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МИНИСТЕРСТВО СЕЛЬСКОГО ХОЗЯЙСТВА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высшего образования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РИДИЧЕСКАЯ ТЕХНИКА ОТРАСЛЕВОГО ЗАКОНОДА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подготовки:</w:t>
      </w:r>
      <w:r>
        <w:rPr>
          <w:sz w:val="28"/>
          <w:szCs w:val="28"/>
        </w:rPr>
        <w:t xml:space="preserve"> 40.04.01 «Юриспруден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Д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Голомах Р.В.  </w:t>
      </w:r>
      <w:r>
        <w:rPr/>
        <w:t>Методические рекомендации для проведения семинарских и практических</w:t>
      </w:r>
      <w:r>
        <w:rPr>
          <w:b/>
        </w:rPr>
        <w:t xml:space="preserve"> </w:t>
      </w:r>
      <w:r>
        <w:rPr/>
        <w:t>занятий по учебной дисциплине «Договорные отношения в сфере природопользования» для студентов направления подготовки 40.04.01</w:t>
      </w:r>
      <w:r>
        <w:rPr>
          <w:color w:val="000000"/>
        </w:rPr>
        <w:t xml:space="preserve"> Юриспруденция</w:t>
      </w:r>
      <w:r>
        <w:rPr/>
        <w:t xml:space="preserve"> (профиль: Правовое регулирование деятельности государственных органов и АПК) образовательного уровня магистратура </w:t>
      </w:r>
      <w:r>
        <w:rPr>
          <w:bCs/>
        </w:rPr>
        <w:t xml:space="preserve">/ Р.В. Голомах </w:t>
      </w:r>
      <w:r>
        <w:rPr/>
        <w:t xml:space="preserve">– Макеевка: ДОНАГРА, 2021. –   10 с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jc w:val="both"/>
        <w:rPr/>
      </w:pPr>
      <w:r>
        <w:rPr>
          <w:i/>
        </w:rPr>
        <w:t xml:space="preserve">Лукина И.М., </w:t>
      </w:r>
      <w:r>
        <w:rPr/>
        <w:t>кандидат юридических наук, доцент кафедры юриспруденции</w:t>
      </w:r>
    </w:p>
    <w:p>
      <w:pPr>
        <w:pStyle w:val="Normal"/>
        <w:jc w:val="both"/>
        <w:rPr/>
      </w:pPr>
      <w:r>
        <w:rPr>
          <w:i/>
        </w:rPr>
        <w:t>Горбатый Р.Н.</w:t>
      </w:r>
      <w:r>
        <w:rPr/>
        <w:t>, кандидат юридических наук, доцент кафедры юриспруденци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Методические рекомендации разработаны в соответствии с учебным планом направления подготовки 40.04.01</w:t>
      </w:r>
      <w:r>
        <w:rPr>
          <w:bCs/>
          <w:color w:val="000000"/>
        </w:rPr>
        <w:t xml:space="preserve"> «Юриспруденция» (профиль: </w:t>
      </w:r>
      <w:r>
        <w:rPr/>
        <w:t>Правовое регулирование деятельности государственных органов и АПК)</w:t>
      </w:r>
      <w:r>
        <w:rPr>
          <w:color w:val="000000"/>
        </w:rPr>
        <w:t xml:space="preserve"> образовательной программы высшего профессионального образования магистратура очной и заочной форм обучения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В рекомендациях представлены методические материалы для проведения практических занятий по дисциплине «Договорные отношения в сфере природопользования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Цель рекомендаций – обучение практическим навыкам по дисциплине, а также использованию полученных теоретических знаний на практических занятиях. Рекомендации содержат комплекс практических задач и конкретных ситуаций для развития практических навыков в области гражданского прав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Рекомендации адресованы обучающимся по направлению подготовки 40.04.01 «Юриспруденция» всех форм обучения, а также для лиц, интересующихся гражданским право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ind w:right="4251" w:hanging="0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___от “___” ______ 2023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>Протокол №       от “___” ______ 2023 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/>
      </w:pPr>
      <w:r>
        <w:rPr>
          <w:i/>
          <w:sz w:val="28"/>
          <w:szCs w:val="28"/>
        </w:rPr>
        <w:t>Протокол №___от “___” ______2023 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538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5387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5387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5387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6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5187"/>
        <w:gridCol w:w="1557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>
          <w:trHeight w:val="19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здел 1.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Частно-правовые начала в законодательстве о природопользовани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бщая характеристики особенностей гражданско- правовых договоров в законодательстве о природопользовании. Проблемы соотношения гражданско-правовой и административной ответственности в законодательстве о природопользовании. Понятие и состав гражданского правонарушения в законодательстве о природопользовании. Убытки в законодательстве о природопользовании и порядок их исчисления. Виды гражданско-правовой ответственности в законодательстве о природопользовании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2. Отдельные виды гражданско-правовых договоров, их особенности.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Договор аренды  земельного,  лесного участка, участка недр, договор купли-продажи лесных насаждений, договор концессии. Соотношение частноправовых и публично-правовых начал в соглашении о разделе продукци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 Договорные правоотношения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Понятие договорных правоотношений возникающих по представления права пользования природными ресурсами. Ресурсные правоотношения. Правоотношения, возникающие из соглашения, по разделу продукции. Юридические факты, как основание возникновения договорных отношений в природоресурсном праве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Тема 4. Концепция развития законодательства о вещном праве в отношении природных объектов.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интересованность государства, как собственника природных ресурсов в их устойчивом, рациональном использовании. Закрепление право собственности на природные объекты в нормах специального права, совершенствования механизма их применения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ема 5. Особенности правового регулирования договора аренды в природоресурсном прав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История и общие тенденции развития законодательства об арендных отношениях. Понятие договора аренды и особенности его заключения с учетом специфики природных ресурсов, регламентирующих вопросов ответственности за неправомерное природопользование.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6. Юридические лица в сфере публичного и частного права в сфере природопользования.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Юридическое лицо, как субъект природоресурсного права. Юридическое лицо участник вещных правоотношений. Собственник, пользователь, арендатор природных ресурсов. Юридическое лицо в гражданско-правовом обороте в отношении природопользования. Ответственность юридического лица за нарушение договорных обязательств по рациональному использованию природных ресурсов.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7. Юридическая ответственность за нарушения законодательства о природопользовании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онятие и значение юридической ответственности в рациональном природопользовании. Природоресурсное правонарушение, его состав. Субъекты и объекты природоресурсных правонарушений. Виды вреда, способы определения размера причиненного вреда. Таксовый метод оценки вреда, и порядок возмещения вреда, причиненного неправомерным использованием природных объектов и природных ресурсов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8. Договор коммерческой концессии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онятие, виды. Форма и регистрация договора коммерческой концессии. Коммерческая субконцессия, сроки, ответственность. Вознаграждение по договору коммерческой концесси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9. Договорная ответственность в законодательстве о природопользовании.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тветственность в сфере землепользования. Ответственность в сфере лесопользования. Ответственность в сфере водопользования. Ответственность в сфере недропользования. Ответственность в сфере использования объектов животного мира. Внедоговорная ответственность и ее виды в законодательстве о природопользовании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еминарских занятий и их содерж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 Частно-правовые начала в законодательстве 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польз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особенностей гражданско-правовых договоров 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дательстве о природополь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соотношения гражданско-правовой и административной ответственности законодательстве о природопольз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состав гражданского правонарушения в законодательстве о природопользова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бытки в законодательстве о природопользовании и порядок их исчисления. Виды гражданско-правовой ответственности в законодательств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поль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 Отдельные виды гражданско - правовых договоров 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земельного, лесного участка, участка недр, догово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ли- продажи лесных насаждений, договор конце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ношение частно - правовых и публично- правовых начал в соглашении о разделе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 Договорные правоотношения в природоресурсном прав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договорных правоотношений возникающих по предоставл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пользования природными ресур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ые право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тношения, возникающие из соглашения по разделу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 факты как основание возникновения договорных отношений в природоресурсном пра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ое содержание (права и обязанности ресурсопользователей и ресурсодержателя) в договорных правоотно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4 Концепция развития законодательства о вещном праве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и природ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государства как собственника природных ресурсов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устойчивом, рациональном использовании. Восстановим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обновляемость природных ресурсов. Закрепление права собственности на природные объекты в нормах специального права, совершенствование механизма их применении. Значение природных ресурсов как обществен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5 Особенности правового регулирования договора аренды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ресурсном прав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и общие тенденции развития законодательства об аренд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договора аренды и особенности его заключения 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том специфики природных ресурсов, регламентирующих вопросы ответственности за неправомерное природо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6 Юридические лица в сфере публичного и частного права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и природополь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ое лицо как субъект природоресурсного пра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ое лицо участник вещных правоотношений. Собственник, пользователь, арендатор природных ресурсов. Юридическое лицо в граждансо-правовом обороте в отношении природопользования. Ответственность юридического лица за нарушение договорных обязательств по рациональному использованию природ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7 Юридическое законодательство о природопольз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значение юридической ответственности в рациональн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опольз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ресурсное правонарушение, его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и объекты природоресурсных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вреда, причиненного природопользователем объектам и природным ресурсам, подлежащего возмещению. Способы определения размера вреда. Таксовый метод оценки вреда и порядок возмещения вреда, причиненного неправомерным использованием природных объектов и природ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8 Договор коммерческой конце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виды. Форма и регистрация договора коммерческой конце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субконцессия, сроки, ответственность. Вознаграждение п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у коммерческой концессии. Обязанности правообладателя 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я. Основания ограничения прав сторон по договору коммерческой конце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равообладателя по требованиям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ъявляемым к пользователю. Преимущественное право пользователя на заключение договора коммерческой концессии на новый срок. Осн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и прекращения договора коммерческой концессии. Значение сохранения договора коммерческой концессии в силе при переходе исключительного права к другому л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9 Договорная ответственность в законодательстве 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поль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в сфере земле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в сфере лесопользования. Ответственность в сфере водо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в сфере использования объектов животного ми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договорная ответственность и ее виды в законодательстве о природопользовании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jc w:val="center"/>
        <w:rPr>
          <w:rFonts w:ascii="YS Text;Times New Roman" w:hAnsi="YS Text;Times New Roman" w:cs="YS Text;Times New Roman"/>
          <w:b/>
          <w:b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еленьков А.Ф. Геолого-разведочные работы. Основы технологии, экономики, организации и рационального природопользования: учеб. пособие/ А.Ф. Беленьков.- Ростов н/Д: Феникс; Новосибирск: Сиб.соглашение, 2006.- 383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былев С.Н. Экономика природопользования: учеб.:рек. Мин.обр.РФ/ С.Н. Бобылев, А.Ш.Ходжаев.- М.: Инфра-М, 2010.-501 с.:а-таб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рогомиреций</w:t>
        <w:tab/>
        <w:t>И.И.Экономика</w:t>
        <w:tab/>
        <w:t>природопользования:</w:t>
        <w:tab/>
        <w:t>учеб.пособие/ И.И.Дрогомирецкий, Е.Л.Кантор, Г.А.Маховикова.- СПб.: Вектор, 2005.- 158 с.:а-ри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ремин Н.И.Экономика минерального сырья: учеб.: рек.УМО/ Н.И.Еремин, А.Л.Дергачев.- М.: Книжный дом Университет, 2007.- 504 с.:а-ри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ы поисков и разведки месторождений полезных ископаемых: учеб.-метод. комплекс для спец.130301 «Геологическая съемка, поиски и разведка месторождений полезных ископаемых»/ АмГУ, ИФФ; сост.И.В.Бучко.- Благовещенск: Изд-во Амур.гос.ун-та, 2009.-22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голюбов С.А. Экологическое право: учеб.- М.: Проспект, 200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голюбов С.А.. Экологическое право: конспект лекций. – М.: ТК «Велби», Изд-во Проспект, 200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голюбов С.А. земельное право: учеб.: рек.УМО/ С.А. Боголюбов.- 3-е изд., перераб. и доп..М.: Юрайт, 2010. – 402 с.- (Основы наук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голюбов С.А. Водное законодательство в вопросах и ответах. Научно- практическое пособие.- М.: Институт законодательства и сравнительного правоведения при Правительстве РФ, Юридическая фирма «Контракт», 2009.- 320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ринчук М.М. Экологическое право: учеб./ М.М. Бринчук.- 4-е изд.- М.: Эксмо, 2010.- 671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ичигин Н.В. Правовое регулирование в области обращения с отходами производства и потребления: научно-практическое пособие/ Н.В.Кичигин, М.В.Пономарев.- М.: ИД «Юриспруденция», 2010.- 192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ичигин Н.В. Правовое регулирование экологического аудита: научно- практическое пособие/ Н.В.Кичигин, Е.В.Марьин.- М.: ИД «Юриспруденция», 2010.- 128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рофеев Б.В.Экологическое право России. Учебник / Б.В.Ерофеев.- М.: Эксмо, 200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убовик О.Л. Экологическое право.- М.: ТК Велби, Изд-во Проспект, 200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3451"/>
        <w:gridCol w:w="5527"/>
      </w:tblGrid>
      <w:tr>
        <w:trPr>
          <w:trHeight w:val="5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сурс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</w:t>
            </w:r>
          </w:p>
        </w:tc>
      </w:tr>
      <w:tr>
        <w:trPr>
          <w:trHeight w:val="137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www.iqlib.ru</w:t>
              </w:r>
            </w:hyperlink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библиотека образовательных изданий, в которой собраны электронные учебники, справочные и учебные пособия. Удобный поиск по ключевым словам, отдельным темам и отраслям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11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www.garant.ru</w:t>
              </w:r>
            </w:hyperlink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-правовая система. Содержит законодательную базу, нормативно-правовое обеспечение, статьи</w:t>
            </w:r>
          </w:p>
        </w:tc>
      </w:tr>
      <w:tr>
        <w:trPr>
          <w:trHeight w:val="8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www.consultant.ru</w:t>
              </w:r>
            </w:hyperlink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+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-правовая система. Содержит законодательную базу, нормативно-правовое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, статьи.</w:t>
            </w:r>
          </w:p>
        </w:tc>
      </w:tr>
      <w:tr>
        <w:trPr>
          <w:trHeight w:val="113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ая библиотечная система «Университетская библиотека- online»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www.biblioclub.ru</w:t>
              </w:r>
            </w:hyperlink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С по тематике охватывает всю область гуманитарных знаний и предназначена для использования в процессе обучения в высшей школе, как студентами и преподавателями, так и специалистами-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тариями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edu.consultant.ru – сайт справочной правовой системы КонсультантПлюс; edu.garant.ru – сайт справочной правовой системы Гарант</w:t>
      </w:r>
    </w:p>
    <w:p>
      <w:pPr>
        <w:pStyle w:val="Normal"/>
        <w:ind w:firstLine="709"/>
        <w:rPr/>
      </w:pPr>
      <w:hyperlink r:id="rId9">
        <w:r>
          <w:rPr>
            <w:rStyle w:val="InternetLink"/>
            <w:sz w:val="28"/>
            <w:szCs w:val="28"/>
          </w:rPr>
          <w:t xml:space="preserve">www.gov.ru </w:t>
        </w:r>
      </w:hyperlink>
      <w:r>
        <w:rPr>
          <w:sz w:val="28"/>
          <w:szCs w:val="28"/>
        </w:rPr>
        <w:t>– сервер органов государственной власти</w:t>
      </w:r>
    </w:p>
    <w:p>
      <w:pPr>
        <w:pStyle w:val="Normal"/>
        <w:ind w:firstLine="709"/>
        <w:rPr/>
      </w:pPr>
      <w:hyperlink r:id="rId10">
        <w:r>
          <w:rPr>
            <w:rStyle w:val="InternetLink"/>
            <w:sz w:val="28"/>
            <w:szCs w:val="28"/>
          </w:rPr>
          <w:t xml:space="preserve">www.amursu.ru </w:t>
        </w:r>
      </w:hyperlink>
      <w:r>
        <w:rPr>
          <w:sz w:val="28"/>
          <w:szCs w:val="28"/>
        </w:rPr>
        <w:t>– сайт Амурского государственного университета</w:t>
      </w:r>
    </w:p>
    <w:p>
      <w:pPr>
        <w:pStyle w:val="Normal"/>
        <w:jc w:val="center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методические рекомендации для про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их и семинарских занятий по учебной дисциплине «Договорные отношения в сфере природополь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итель ст.преподаватель Голомах Р.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цензию представлены методические рекомендации для проведения практических и семинарских занятий по учебной дисциплине «Договорные отношения в сфере природопользования» для студентов направления подготовки 40.03.01 «Юриспруденция» образовательного уровня бакалавриат, всех форм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и семинарские занятия по учебной дисциплине «Договорные отношения в сфере природопользования» являются одной из основных форм организации аудиторной работы студентов ввиду практико-ориентированности дисциплины. Практические и семинарские занятия предназначены для углубленного изучения дисциплины, овладения методологией научного познания. Главная цель практических и семинарских занятий – обеспечить студентам возможность овладеть навыками и умениями использования теоретических знаний применительно к особенностям изучаемой отра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определяют тематику и содержание работы студентов на практических и семинарских занятиях, что способствует экономии времени обучающегося и его рациональному использованию, а также позволяет планировать самостоятельную подготовку к практическим и семинарским занят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четко структурирован и предусматривает всестороннюю проработку теоретических аспектов дисциплины и соответствует требованиям, предъявляемым к методическим разработк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енных замечаний к содержанию и оформлению методических рекомендаций для проведения практических и семинарских занятий по учебной дисциплине «Договорные отношения в сфере природопользования»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методические рекомендации могут быть  рекомендованы к публикации и использованию в учебном процессе          ГОУ ВПО «Донбасская аграрная академ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цензент: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ю.н., зав. кафедры юриспруд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У ВПО «Донбасская аграрная академия»                                    Лукина И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altName w:val="Calibri"/>
    <w:charset w:val="00"/>
    <w:family w:val="roman"/>
    <w:pitch w:val="default"/>
  </w:font>
  <w:font w:name="Liberation Serif">
    <w:altName w:val="Times New Roman"/>
    <w:charset w:val="00"/>
    <w:family w:val="roman"/>
    <w:pitch w:val="default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2"/>
      <w:szCs w:val="22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29z2">
    <w:name w:val="WW8Num29z2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38z2">
    <w:name w:val="WW8Num38z2"/>
    <w:qFormat/>
    <w:rPr>
      <w:lang w:val="ru-RU" w:bidi="ar-SA"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w w:val="99"/>
      <w:sz w:val="22"/>
      <w:szCs w:val="22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8z0">
    <w:name w:val="WW8Num48z0"/>
    <w:qFormat/>
    <w:rPr>
      <w:rFonts w:cs="Times New Roman"/>
    </w:rPr>
  </w:style>
  <w:style w:type="character" w:styleId="WW8Num50z0">
    <w:name w:val="WW8Num5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1">
    <w:name w:val="Основной текст (2)_"/>
    <w:basedOn w:val="Style8"/>
    <w:qFormat/>
    <w:rPr>
      <w:sz w:val="28"/>
      <w:szCs w:val="28"/>
      <w:lang w:bidi="ar-SA"/>
    </w:rPr>
  </w:style>
  <w:style w:type="character" w:styleId="71">
    <w:name w:val="Основной текст (7)_"/>
    <w:basedOn w:val="Style8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14">
    <w:name w:val="Основной текст (14)_"/>
    <w:basedOn w:val="Style8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basedOn w:val="Style8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basedOn w:val="1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72">
    <w:name w:val="Основной текст (7) + Не полужирный"/>
    <w:basedOn w:val="71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Hps">
    <w:name w:val="hps"/>
    <w:basedOn w:val="Style8"/>
    <w:qFormat/>
    <w:rPr/>
  </w:style>
  <w:style w:type="character" w:styleId="Style10">
    <w:name w:val="Основной текст Знак"/>
    <w:basedOn w:val="Style8"/>
    <w:qFormat/>
    <w:rPr>
      <w:sz w:val="22"/>
      <w:lang w:val="en-US"/>
    </w:rPr>
  </w:style>
  <w:style w:type="character" w:styleId="Link1">
    <w:name w:val="link1"/>
    <w:basedOn w:val="Style8"/>
    <w:qFormat/>
    <w:rPr/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с отступом Знак"/>
    <w:basedOn w:val="Style8"/>
    <w:qFormat/>
    <w:rPr>
      <w:sz w:val="24"/>
      <w:szCs w:val="24"/>
    </w:rPr>
  </w:style>
  <w:style w:type="character" w:styleId="Style12">
    <w:name w:val="Название Знак"/>
    <w:basedOn w:val="Style8"/>
    <w:qFormat/>
    <w:rPr>
      <w:b/>
      <w:sz w:val="24"/>
      <w:lang w:val="en-US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  <w:ind w:left="864" w:hanging="864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7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0"/>
    </w:rPr>
  </w:style>
  <w:style w:type="paragraph" w:styleId="26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0"/>
    </w:rPr>
  </w:style>
  <w:style w:type="paragraph" w:styleId="WWHeading2">
    <w:name w:val="WW-Heading 2"/>
    <w:basedOn w:val="Normal"/>
    <w:qFormat/>
    <w:pPr>
      <w:widowControl w:val="false"/>
      <w:autoSpaceDE w:val="false"/>
      <w:ind w:left="681" w:hanging="0"/>
      <w:outlineLvl w:val="2"/>
    </w:pPr>
    <w:rPr>
      <w:b/>
      <w:bCs/>
    </w:rPr>
  </w:style>
  <w:style w:type="paragraph" w:styleId="WWHeading3">
    <w:name w:val="WW-Heading 3"/>
    <w:basedOn w:val="Normal"/>
    <w:qFormat/>
    <w:pPr>
      <w:widowControl w:val="false"/>
      <w:autoSpaceDE w:val="false"/>
      <w:spacing w:before="125" w:after="0"/>
      <w:ind w:left="1454" w:hanging="0"/>
      <w:outlineLvl w:val="3"/>
    </w:pPr>
    <w:rPr>
      <w:b/>
      <w:bCs/>
    </w:rPr>
  </w:style>
  <w:style w:type="paragraph" w:styleId="111">
    <w:name w:val="Заголовок 1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uk-UA" w:eastAsia="zh-CN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outlineLvl w:val="1"/>
    </w:pPr>
    <w:rPr>
      <w:rFonts w:ascii="Calibri Light;Calibri;Times New Roman" w:hAnsi="Calibri Light;Calibri;Times New Roman" w:cs="Calibri Light;Calibri;Times New Roman"/>
      <w:b/>
      <w:bCs/>
      <w:i/>
      <w:iCs/>
      <w:sz w:val="28"/>
      <w:szCs w:val="28"/>
      <w:lang w:eastAsia="ja-JP"/>
    </w:rPr>
  </w:style>
  <w:style w:type="paragraph" w:styleId="311">
    <w:name w:val="Заголовок 31"/>
    <w:basedOn w:val="Heading"/>
    <w:next w:val="TextBody"/>
    <w:qFormat/>
    <w:pPr>
      <w:keepNext w:val="true"/>
      <w:numPr>
        <w:ilvl w:val="0"/>
        <w:numId w:val="2"/>
      </w:numPr>
      <w:pBdr>
        <w:bottom w:val="nil"/>
      </w:pBdr>
      <w:tabs>
        <w:tab w:val="clear" w:pos="708"/>
        <w:tab w:val="left" w:pos="360" w:leader="none"/>
      </w:tabs>
      <w:suppressAutoHyphens w:val="true"/>
      <w:spacing w:lineRule="auto" w:line="360" w:before="140" w:after="120"/>
      <w:jc w:val="both"/>
      <w:outlineLvl w:val="2"/>
    </w:pPr>
    <w:rPr>
      <w:rFonts w:ascii="Liberation Serif;Times New Roma;Times New Roman" w:hAnsi="Liberation Serif;Times New Roma;Times New Roman" w:cs="Droid Sans Devanagari;Times New Roman"/>
      <w:bCs/>
      <w:sz w:val="28"/>
      <w:szCs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iqlib.ru/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www.gov.ru/" TargetMode="External"/><Relationship Id="rId10" Type="http://schemas.openxmlformats.org/officeDocument/2006/relationships/hyperlink" Target="http://www.amursu.ru/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0:32:00Z</dcterms:created>
  <dc:creator>Customer</dc:creator>
  <dc:description/>
  <cp:keywords/>
  <dc:language>en-US</dc:language>
  <cp:lastModifiedBy>user</cp:lastModifiedBy>
  <cp:lastPrinted>2019-02-04T09:16:00Z</cp:lastPrinted>
  <dcterms:modified xsi:type="dcterms:W3CDTF">2023-12-17T07:35:00Z</dcterms:modified>
  <cp:revision>17</cp:revision>
  <dc:subject/>
  <dc:title>МАКЕЕВСКИЙ ЭКОНОМИКО-ГУМАНИТАРНЫЙ ИНСТИТУТ</dc:title>
</cp:coreProperties>
</file>