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rPr>
      </w:pPr>
      <w:r>
        <w:rPr>
          <w:b/>
        </w:rPr>
        <w:t>МИНИСТЕРСТВО СЕЛЬСКОГО ХОЗЯЙСТВА</w:t>
      </w:r>
    </w:p>
    <w:p>
      <w:pPr>
        <w:pStyle w:val="Style17"/>
        <w:spacing w:before="0" w:after="0"/>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Style17"/>
        <w:spacing w:before="0" w:after="0"/>
        <w:jc w:val="center"/>
        <w:rPr>
          <w:b/>
          <w:b/>
        </w:rPr>
      </w:pPr>
      <w:r>
        <w:rPr>
          <w:b/>
        </w:rPr>
        <w:t xml:space="preserve"> </w:t>
      </w:r>
      <w:r>
        <w:rPr>
          <w:b/>
        </w:rPr>
        <w:t>«ДОНБАССКАЯ АГРАРНАЯ АКАДЕМИЯ»</w:t>
      </w:r>
    </w:p>
    <w:p>
      <w:pPr>
        <w:pStyle w:val="Style17"/>
        <w:spacing w:before="0" w:after="0"/>
        <w:jc w:val="center"/>
        <w:rPr>
          <w:b/>
          <w:b/>
          <w:sz w:val="28"/>
          <w:szCs w:val="28"/>
        </w:rPr>
      </w:pPr>
      <w:r>
        <w:rPr>
          <w:b/>
          <w:sz w:val="28"/>
          <w:szCs w:val="28"/>
        </w:rPr>
        <w:t>Кафедра Юриспруденции</w:t>
      </w:r>
    </w:p>
    <w:p>
      <w:pPr>
        <w:pStyle w:val="Style17"/>
        <w:spacing w:before="0" w:after="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36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pPr>
      <w:r>
        <w:rPr>
          <w:rFonts w:cs="Times New Roman" w:ascii="Times New Roman" w:hAnsi="Times New Roman"/>
          <w:b/>
          <w:sz w:val="28"/>
          <w:szCs w:val="28"/>
        </w:rPr>
        <w:t xml:space="preserve">КОНСПЕКТ ЛЕКЦИЙ </w:t>
      </w:r>
    </w:p>
    <w:p>
      <w:pPr>
        <w:pStyle w:val="Normal"/>
        <w:tabs>
          <w:tab w:val="clear" w:pos="708"/>
          <w:tab w:val="left" w:pos="993" w:leader="none"/>
        </w:tabs>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ЮРИДИЧЕСКАЯ ТЕХНИКА ОТРАСЛЕВОГОЗАКОНОДАТЕЛЬСТВА»</w:t>
      </w:r>
    </w:p>
    <w:p>
      <w:pPr>
        <w:pStyle w:val="Normal"/>
        <w:tabs>
          <w:tab w:val="clear" w:pos="708"/>
          <w:tab w:val="left" w:pos="993" w:leader="none"/>
        </w:tabs>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b/>
          <w:color w:val="000000"/>
          <w:spacing w:val="1"/>
          <w:sz w:val="28"/>
          <w:szCs w:val="28"/>
        </w:rPr>
        <w:t>Направление подготовки:</w:t>
      </w:r>
      <w:r>
        <w:rPr>
          <w:rFonts w:cs="Times New Roman" w:ascii="Times New Roman" w:hAnsi="Times New Roman"/>
          <w:b/>
          <w:sz w:val="28"/>
          <w:szCs w:val="28"/>
        </w:rPr>
        <w:t xml:space="preserve"> 40.04.01 «Юриспруденция»</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 xml:space="preserve">Макеевка,  2023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1. ПОНЯТИЕ ЮРИДИЧЕСКОЙ ТЕХНИКИ</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1.1. Юридическая техника как наука и учебная дисциплин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1.Понятие юридической техн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Основные современные концепции юридической техники. </w:t>
      </w:r>
    </w:p>
    <w:p>
      <w:pPr>
        <w:pStyle w:val="Normal"/>
        <w:jc w:val="both"/>
        <w:rPr>
          <w:rFonts w:ascii="Times New Roman" w:hAnsi="Times New Roman" w:cs="Times New Roman"/>
          <w:sz w:val="28"/>
          <w:szCs w:val="28"/>
        </w:rPr>
      </w:pPr>
      <w:r>
        <w:rPr>
          <w:rFonts w:cs="Times New Roman" w:ascii="Times New Roman" w:hAnsi="Times New Roman"/>
          <w:sz w:val="28"/>
          <w:szCs w:val="28"/>
        </w:rPr>
        <w:t>3.Юридическая техника в системе юридического знания, связь юридической техники с теорией государства и права, отраслевыми дисциплинами. 4.Предмет юридической техники.</w:t>
      </w:r>
    </w:p>
    <w:p>
      <w:pPr>
        <w:pStyle w:val="Normal"/>
        <w:spacing w:lineRule="auto" w:line="240"/>
        <w:rPr>
          <w:rFonts w:ascii="Times New Roman" w:hAnsi="Times New Roman" w:cs="Times New Roman"/>
          <w:b/>
          <w:b/>
          <w:sz w:val="28"/>
          <w:szCs w:val="28"/>
        </w:rPr>
      </w:pPr>
      <w:r>
        <w:rPr>
          <w:rFonts w:cs="Times New Roman" w:ascii="Times New Roman" w:hAnsi="Times New Roman"/>
          <w:sz w:val="28"/>
          <w:szCs w:val="28"/>
        </w:rPr>
        <w:t>5. Методология юридической техники: понятие и содержание</w:t>
      </w:r>
    </w:p>
    <w:p>
      <w:pPr>
        <w:pStyle w:val="Normal"/>
        <w:ind w:firstLine="709"/>
        <w:jc w:val="both"/>
        <w:rPr/>
      </w:pPr>
      <w:r>
        <w:rPr>
          <w:b/>
          <w:sz w:val="28"/>
          <w:szCs w:val="28"/>
        </w:rPr>
        <w:t>Эволюция научных взглядов на юридическую технику</w:t>
      </w:r>
      <w:r>
        <w:rPr>
          <w:sz w:val="28"/>
          <w:szCs w:val="28"/>
        </w:rPr>
        <w:t xml:space="preserve"> </w:t>
      </w:r>
    </w:p>
    <w:p>
      <w:pPr>
        <w:pStyle w:val="Normal"/>
        <w:ind w:firstLine="709"/>
        <w:jc w:val="both"/>
        <w:rPr>
          <w:sz w:val="28"/>
          <w:szCs w:val="28"/>
        </w:rPr>
      </w:pPr>
      <w:r>
        <w:rPr>
          <w:sz w:val="28"/>
          <w:szCs w:val="28"/>
        </w:rPr>
        <w:t xml:space="preserve">Понятие категории «юридическая техника» может быть рассмотрено в двух смыслах. Во первых, как система научных знаний о том, как осуществлять правотворчество и правоприменение. Во вторых, как система практических навыков составления нормативных правовых актов и их реализации. Задачами юридической техники как системы научных знаний являются в основном изучение объективной реальности в области правотворчества и правоприменения, определение связей между этими двумя видами юридической деятельности (а также внутри каждой из них) и установление закономерностей, существующих в данной области. Родоначальником учения о юридической технике следует признать английского ученого Ф. Бэкона (1561—1626) («Новый органон», 1620). Он довольно категорично писал не только о краткости юридического языка (считая это аксиомой), но и о его точности, чтобы не возникало поводов к неоднозначному пониманию законов. Заслугой этого ученого было и то, что он впервые написал об инкорпорации как способе систематизации права. Он считал инкорпоративную деятельность надежным способом составления свода законов. Французский ученый-энциклопедист Ш. JI. Монтескье (1689—1755) в знаменитой работе «О духе законов» представил некоторые принципы изложения законов. По его мнению, к таковым относятся простота слога, определенность, сжатость нормативного материала. 5 Английский ученый И. Бентам (1748—1832) в сочинении «Тактика законодательных собраний» рассуждал о законах и правилах их составления. При этом он касался не только законодательного языка, но и внутренней структуры нормативных правовых актов. Это было серьезным продвижением вперед в области юридической техники. Авторство термина «юридическая техника» принадлежит немецкому правоведу Рудольфу фон Иерингу (1818—1892). Это понятие определено в основном труде Иеринга «Дух римского права на различных ступенях его развития». Р. Иеринг также сформулировал закон бережливости в праве, ввел множество новых правил составления законов, произвел классификацию накопленных правил законодательной техники (по его терминологии — правила «количественного упрощения» и «качественного упрощения» законов), детально проанализировал многие из этих правил. Позднее появилось много трудов по законодательной технике. Первым заметным исследованием стала работа французского ученого Ф. Жени, посвятившего ее столетию французского Гражданского кодекса 1804 г. (Кодекса Наполеона). В России в XX в. различным вопросам юридической техники посвящены работы Д. А. Керимова, А. А. Ушакова, А. С. Пиголкина, С. С. Алексеева, Н. А. Власенко, Ю. А. Тихомирова, В. М. Сырых, В. Б. Исакова и др. В. М. Барановым и Н. А. Климентьевой был подготовлен и издан ретроспективный библиографический указатель «Юридическая техника: природа, основные приемы, значение» (2005). На современном этапе, когда накопление знаний по юридической технике стало значительным, уже оказалось возможным перейти к составлению специализированных библиографических указателей. Приведенный обзор научных разработок дает основание утверждать, что уже вполне сложилось научное направление — юридическая техника. Перед нами стоит задача детально разобраться с тем, что собой представляет юридическая техника, что изучает данный раздел теории права и какие методы при этом используются. Предмет юридической техники Юридическая техника как часть теории права также занимается исследованием общих закономерностей, но в более предмет- 6 ной ее части: в области правотворчества и реализации права (например, каким образом следует структурировать кодексы). Нельзя сказать при этом, что в отраслевых науках не затрагиваются проблемы юридической техники. Но ученых-отраслевиков интересуют технические вопросы права исключительно с отраслевых, конкретных позиций. При подготовке Трудового кодекса Российской Федерации (ТК РФ) интенсивно велись дебаты о его структуре: выделять в нем общую и особенные части (по типу Уголовного кодекса Российской Федерации (УК РФ)) или не делать этого и ограничиться разделением его на главы, одну из которых посвятить общим положениям. В итоге была проделана многотрудная работа, и основную ее часть выполнили специалисты по трудовому праву, а не теоретики права. Конечно, при этом они использовали общетеоретические разработки по юридической технике. Но это не отменяет положения о том, что юридическая техника изучает общие, а не конкретные правила, в частности правила построения нормативных актов и их реализации. </w:t>
      </w:r>
    </w:p>
    <w:p>
      <w:pPr>
        <w:pStyle w:val="Normal"/>
        <w:ind w:firstLine="709"/>
        <w:jc w:val="both"/>
        <w:rPr/>
      </w:pPr>
      <w:r>
        <w:rPr>
          <w:b/>
          <w:sz w:val="28"/>
          <w:szCs w:val="28"/>
        </w:rPr>
        <w:t>Предметом юридической техники</w:t>
      </w:r>
      <w:r>
        <w:rPr>
          <w:sz w:val="28"/>
          <w:szCs w:val="28"/>
        </w:rPr>
        <w:t xml:space="preserve"> являются наиболее общие закономерности осуществления юридической деятельности, в процессе которой составляются юридические документы. Методология юридической техники Методология юридической техники — это совокупность исходных научных подходов, способов и приемов исследования юридической деятельности, результатом которой является составление юридических документов. Юридическая техника — новая и потому интенсивно развивающаяся наука, а не собрание готовых истин. И в том, как их добыть, помогает методология. Следует различать принципы (основы, общие подходы) и методы научного познания. Принципами являются, например, объективность познания, историзм. </w:t>
      </w:r>
    </w:p>
    <w:p>
      <w:pPr>
        <w:pStyle w:val="Normal"/>
        <w:ind w:firstLine="709"/>
        <w:jc w:val="both"/>
        <w:rPr/>
      </w:pPr>
      <w:r>
        <w:rPr>
          <w:b/>
          <w:sz w:val="28"/>
          <w:szCs w:val="28"/>
        </w:rPr>
        <w:t>Методы</w:t>
      </w:r>
      <w:r>
        <w:rPr>
          <w:sz w:val="28"/>
          <w:szCs w:val="28"/>
        </w:rPr>
        <w:t xml:space="preserve"> — это инструменты, способы познания. Существует большое разнообразие методов изучения юридической техники. Рассмотрим их, предварительно классифицировав на общенаучные, логические, лингвистические и технические. Общенаучные методы — это методы познания, применяемые во всех либо многих науках, без которых картина тех или иных 7 изучаемых явлений не будет выявлена вообще или, по крайней мере, не будет полной. К общенаучным методам относятся: материалистический метод; метафизический метод; системно-структурный метод; сравнительный метод; социологический метод. </w:t>
      </w:r>
      <w:r>
        <w:rPr>
          <w:b/>
          <w:sz w:val="28"/>
          <w:szCs w:val="28"/>
        </w:rPr>
        <w:t>Логические методы:</w:t>
      </w:r>
      <w:r>
        <w:rPr>
          <w:sz w:val="28"/>
          <w:szCs w:val="28"/>
        </w:rPr>
        <w:t xml:space="preserve"> метод анализа; метод синтеза; метод аналогии; метод индукции. </w:t>
      </w:r>
      <w:r>
        <w:rPr>
          <w:b/>
          <w:sz w:val="28"/>
          <w:szCs w:val="28"/>
        </w:rPr>
        <w:t>Лингвистические методы:</w:t>
      </w:r>
      <w:r>
        <w:rPr>
          <w:sz w:val="28"/>
          <w:szCs w:val="28"/>
        </w:rPr>
        <w:t xml:space="preserve"> обеспечение соответствия терминов понятиям; обеспечение компактности юридического документа; обеспечение ясности и доступности правовых актов; использование графики юридического текста. Технические методы — это способы, позволяющие с помощью системы технических средств познать и усовершенствовать правила выполнения юридической работы. В наше время все более широкое применение находят информационные технологии. Некоторые направления использования компьютерных методов: получение, обработка, хранение и поиск правовой информации (систематизация законодательства); повышение эффективности правотворческой работы (устранение повторов, дублирования, противоречий в нормативном материале); увеличение производительности правоприменительной работы (составление типовых документов, редактирование правовых документов). </w:t>
      </w:r>
    </w:p>
    <w:p>
      <w:pPr>
        <w:pStyle w:val="Normal"/>
        <w:ind w:firstLine="709"/>
        <w:jc w:val="both"/>
        <w:rPr>
          <w:sz w:val="28"/>
          <w:szCs w:val="28"/>
        </w:rPr>
      </w:pPr>
      <w:r>
        <w:rPr>
          <w:sz w:val="28"/>
          <w:szCs w:val="28"/>
        </w:rPr>
        <w:t xml:space="preserve">В законодательной технике появляются новые субъекты правотворчества — монарх (царь, император), а затем парламенты. Если ранее нормы права создавались представителями сословий, собиравшихся для выяснения интересующих их вопросов, то теперь законодательную функцию выполняют и короли. Сначала они это делают эпизодически, «откликаясь на злобу дня». Затем начинают регулярно издавать законы (указы, ордонансы и т. п.) и обосновывать законодательство не просто как фиксацию древних обычаев или в качестве крайней меры в чрезвычайных ситуациях, а как нормальное осуществление королевских функций, в основе которых — ответственность короля за сохранение мира. Королевское законодательство стало четко выделяться из королевского управления, финансовой и военной деятельности. Позднее законодательная функция переходит к парламентам. Развитое право полностью освобождается от казуальных норм и начинает использовать нормы общего характера. Причем с развитием общества абстрактность норм права все более повышается. Причины этого заключаются в следующем. Во-первых, увеличивается объем социального регулирования. Кроме того, жизнь в социуме усложняется. Нормы права, имеющие универсальный характер, должны охватить все проблемные ситуации. Расширение нормативного массива привело бы к снижению эффективности его использования. Остается один выход — повышение степени абстрактности правовых норм. Во-вторых, это стало возможным в результате развития человеческого разума и повышения его способности к абстрактному мышлению. Это, пусть и не в равной мере, касается как законодателей, так и лиц, применяющих нормы права. Те, кому адресуются нормы права, также должны быть готовы к восприятию абстрактно сформулированных нормативных предписаний. Законодательный материал излагается концентрированно. Однако происходит это не только за счет перехода к абстрактно сформулированным нормам, но и в основном за счет классификации нормативного материала. Нормативные акты приобретают сложную структурированность. Помещаемый в них нормативный материал делится на разделы, главы, параграфы и т. д. В крупных нормативных актах, таких как, например, кодексы, выделяются части (общая и особенная). В начале нормативных актов даются преамбулы, общие положения, в конце следуют заключительные положения. За счет этого уменьшается объем нормативных актов. Они становятся компактными, более удобными и доступными для пользования. Используются очень сложные приемы законодательной техники. </w:t>
      </w:r>
    </w:p>
    <w:p>
      <w:pPr>
        <w:pStyle w:val="Normal"/>
        <w:ind w:firstLine="709"/>
        <w:jc w:val="both"/>
        <w:rPr>
          <w:sz w:val="28"/>
          <w:szCs w:val="28"/>
        </w:rPr>
      </w:pPr>
      <w:r>
        <w:rPr>
          <w:sz w:val="28"/>
          <w:szCs w:val="28"/>
        </w:rPr>
        <w:t>К их числу относятся: определение правовых понятий; «расщепление» правовых норм на части (предписания, посвященные субъектам, объектам правоотношений, правам и обязанностям субъектов правоотношения, определению мер юридической ответственности, формулированию особых условий применения нормы права, а также льгот, предоставляемых тем или иным субъектам права, и др.); использование правовых конструкций (</w:t>
      </w:r>
      <w:r>
        <w:rPr>
          <w:b/>
          <w:sz w:val="28"/>
          <w:szCs w:val="28"/>
        </w:rPr>
        <w:t>например, состав преступления</w:t>
      </w:r>
      <w:r>
        <w:rPr>
          <w:sz w:val="28"/>
          <w:szCs w:val="28"/>
        </w:rPr>
        <w:t>); использование правовых презумпций (</w:t>
      </w:r>
      <w:r>
        <w:rPr>
          <w:b/>
          <w:sz w:val="28"/>
          <w:szCs w:val="28"/>
        </w:rPr>
        <w:t>например, презумпция невиновности</w:t>
      </w:r>
      <w:r>
        <w:rPr>
          <w:sz w:val="28"/>
          <w:szCs w:val="28"/>
        </w:rPr>
        <w:t xml:space="preserve">); использование правовых фикций </w:t>
      </w:r>
      <w:r>
        <w:rPr>
          <w:b/>
          <w:sz w:val="28"/>
          <w:szCs w:val="28"/>
        </w:rPr>
        <w:t>(например, признание гражданина умершим</w:t>
      </w:r>
      <w:r>
        <w:rPr>
          <w:sz w:val="28"/>
          <w:szCs w:val="28"/>
        </w:rPr>
        <w:t>); использование правовых аксиом (например, нельзя быть судьей в своем деле); использование специальных юридических терминов (</w:t>
      </w:r>
      <w:r>
        <w:rPr>
          <w:b/>
          <w:sz w:val="28"/>
          <w:szCs w:val="28"/>
        </w:rPr>
        <w:t>например, «аффект», «оферта», «акцепт</w:t>
      </w:r>
      <w:r>
        <w:rPr>
          <w:sz w:val="28"/>
          <w:szCs w:val="28"/>
        </w:rPr>
        <w:t xml:space="preserve">») и т. д. 13 Эти приемы законодательной техники позволяют повысить степень экономичности права. Повышается степень системности права. Это вызвано усложнением общественной жизни и усиливающимся в связи с этим процессом специализации правовых норм. Проводится четкое различие между отраслевыми нормами. Уже недопустимо смешивать в одном нормативном акте не только нормы материального и процессуального права, но и нормы различных отраслей материального права. Наряду со специализацией отраслей права наблюдается специализация нормативных актов внутри отраслей. Правовое регулирование любой сферы жизни становится правилом. Каждый вид общественных отношений регулируется отдельными нормативными актами (например, закон о подоходном налоге с граждан, закон об акционерном обществе, закон о занятости населения). Возрастает роль принципов права. Как бы в ответ на повышение специализации правовых норм параллельно идет процесс их интеграции, которая также возрастает. Интеграционную функцию в развитом праве выполняют именно принципы права. Повышается степень формальной определенности норм права. Нормы права закрепляются в официальных документах (нормативных актах, судебных решениях, договорах и т. д.). Значительная их часть облекается в форму закона. Еще большая по объему часть нормативного материала фиксируется с помощью иных нормативных правовых актов (постановлений правительства, инструкций министерств и др.). Таким образом, право практически полностью приобретает письменный характер.      </w:t>
      </w:r>
    </w:p>
    <w:p>
      <w:pPr>
        <w:pStyle w:val="Normal"/>
        <w:ind w:firstLine="709"/>
        <w:jc w:val="both"/>
        <w:rPr/>
      </w:pPr>
      <w:r>
        <w:rPr>
          <w:b/>
          <w:sz w:val="28"/>
          <w:szCs w:val="28"/>
        </w:rPr>
        <w:t>Юридическая техника как учебная дисциплина</w:t>
      </w:r>
      <w:r>
        <w:rPr>
          <w:sz w:val="28"/>
          <w:szCs w:val="28"/>
        </w:rPr>
        <w:t xml:space="preserve"> </w:t>
      </w:r>
    </w:p>
    <w:p>
      <w:pPr>
        <w:pStyle w:val="Normal"/>
        <w:ind w:firstLine="709"/>
        <w:jc w:val="both"/>
        <w:rPr>
          <w:sz w:val="28"/>
          <w:szCs w:val="28"/>
        </w:rPr>
      </w:pPr>
      <w:r>
        <w:rPr>
          <w:b/>
          <w:sz w:val="28"/>
          <w:szCs w:val="28"/>
        </w:rPr>
        <w:t>Структуру курса «Юридическая техника» составляют Общая и Особенная части</w:t>
      </w:r>
      <w:r>
        <w:rPr>
          <w:sz w:val="28"/>
          <w:szCs w:val="28"/>
        </w:rPr>
        <w:t>. Общая часть предполагает изучение некоторых вопросов, имеющих общий характер. Прежде всего необходимо уяснить, как юридическая техника вписывается в систему юридической науки. Умозрительное придумывание научных идей вне связи с другими, уже занявшими свое место в науке, вряд ли способно дать положительный заряд, что в полной мере относится и к юридической технике. 14 Немаловажен также вопрос о том, какие методы уместно использовать при изучении юридической техники и выполнении юридической работы. Человек, вооруженный таким инструментарием, способен лучше выполнить стоящую перед ним задачу по овладению всем арсеналом юридической техники. Особенная часть состоит из следующих разделов: правотворческая техника. Это очень большая и сложная часть курса, где помимо понятия и значения правотворческой техники детально и прицельно рассматриваются правила формирования содержания и структуры нормативных правовых актов, использования языка при их формулировании, а также процедура их принятия; техника опубликования и вступления в силу нормативных актов. Здесь речь пойдет об источниках, о сроках, языке опубликования, об ограничительных грифах, о правилах вступления нормативных правовых актов в действие; интерпретационная техника (техника толкования). Ее значение порой недооценивают, а в результате мы имеем неэффективные законы, неправильные правоприменительные акты, порой грубо нарушающие права субъектов права; правосистематизирующая техника. Здесь важно понять, чем отличаются друг от друга виды систематизации (кодификация, инкорпорация, консолидация), чтобы умело ими пользоваться; правореализационная техника. Здесь речь идет о правилах создания индивидуальных актов в области добровольной и беспрепятственной реализации прав (т. е. о нормальной, ничем не отягощенной реализации субъектами права своих прав и обязанностей); правоприменительная техника. Область правоприменения в нашем государстве по сравнению с европейскими государствами всегда была довольно значительна. Поскольку в будущем просматривается возрастание регулирующей роли государства, можно спрогнозировать и увеличение правоприменительной деятельности. Таким образом, изучение перечисленных вопросов, составляющих структуру учебной дисциплины «Юридическая техника», профессионально обогатит любого юриста независимо от того, какое направление деятельности он выберет</w:t>
      </w:r>
    </w:p>
    <w:p>
      <w:pPr>
        <w:pStyle w:val="Normal"/>
        <w:shd w:fill="FFFFFF" w:val="clear"/>
        <w:spacing w:lineRule="auto" w:line="240" w:before="0" w:after="0"/>
        <w:rPr/>
      </w:pPr>
      <w:r>
        <w:rPr>
          <w:rFonts w:cs="Times New Roman" w:ascii="Times New Roman" w:hAnsi="Times New Roman"/>
          <w:b/>
          <w:sz w:val="28"/>
          <w:szCs w:val="28"/>
        </w:rPr>
        <w:t>Понятие и структура юридической техники.</w:t>
      </w:r>
    </w:p>
    <w:p>
      <w:pPr>
        <w:pStyle w:val="Normal"/>
        <w:shd w:fill="FFFFFF" w:val="clea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пределение юридической техник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и специалистов ведутся споры по вопросу о понятии юридической техники. Это и немудрено: юридическая техника — наука молодая, и представления о ней только еще складываются. Можно выделить два подхода к пониманию юридической техники: узкий и широкий. Узкий подход сложился ранее. Условно можно назвать его документальным. </w:t>
      </w:r>
      <w:r>
        <w:rPr>
          <w:rFonts w:cs="Times New Roman" w:ascii="Times New Roman" w:hAnsi="Times New Roman"/>
          <w:b/>
          <w:sz w:val="28"/>
          <w:szCs w:val="28"/>
        </w:rPr>
        <w:t>Юридическая техника</w:t>
      </w:r>
      <w:r>
        <w:rPr>
          <w:rFonts w:cs="Times New Roman" w:ascii="Times New Roman" w:hAnsi="Times New Roman"/>
          <w:sz w:val="28"/>
          <w:szCs w:val="28"/>
        </w:rPr>
        <w:t xml:space="preserve"> — это совокупность средств и приемов, используемых в соответствии с правилами при выработке и систематизации правовых (нормативных) актов. Широкий подход (или деятельностный): юридическая техника (или «правовая инженерия») есть применение апробированных практикой научно обоснованных рациональных юридических способов, средств и процедур внедрения права в сознание, поведение и деятельность отдельного индивида и социальных общностей. Каждая из позиций не лишена серьезных недостатков. Думается, что нельзя ограничиваться анализом юридических документов и тратить свою энергию только на то, чтобы правильно их составлять. На этот вопрос надо смотреть шире: грамотно ли велась юридическая работа, предшествующая изготовлению юридического документа, ведь в противном случае может оказаться, что документ не отражает существа дела. Однако и широкое понимание юридической техники явно не на пользу всему обществу: привлечение внимания практикующих юристов и отвлечение энергии юристов-исследователей на детальный анализ любой юридической деятельности есть неоправданная трата человеческого капитала. Лишь юридические действия, влекущие серьезные юридические последствия, должны находиться в зоне внимания юристов (и практиков, и теоретиков). Именно такие юридические действия и приобретают форму юридических документов, с тем чтобы объективировать решение юридической проблемы, придать стабильность отношениям между людьми, официальность решению юридической задачи и дать возможность в случае неудачи исправить при этом ошибку.</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ридическая техника — это правила ведения юридической работы и составления в процессе ее юридических документов</w:t>
      </w:r>
      <w:r>
        <w:rPr>
          <w:rFonts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w:t>
      </w:r>
      <w:r>
        <w:rPr>
          <w:rFonts w:cs="Times New Roman" w:ascii="Times New Roman" w:hAnsi="Times New Roman"/>
          <w:b/>
          <w:sz w:val="28"/>
          <w:szCs w:val="28"/>
        </w:rPr>
        <w:t>изнаки юридической техники</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ьный анализ некоторых признаков юридической техники позволяет более полно охарактеризовать это понятие. Рассмотрим признаки юридической техник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юридическая техника — это совокупность юридических инструментов. Однако применяются они, как правило, в строгой  последовательности, а не хаотично. Так, работая над законопроектом, прежде всего надо определиться с понятиями, а потом уже выстраивать конструкции, определять презумпции, применять фикции и т. п.;</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юридическая техника способствует наиболее целесообразному преобразованию информации в правовой акт;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юридическая техника позволяет эффективно осуществлять юридическую работу, экономить человеческую энергию. Накопленные в ходе развития человечества навыки должны обращаться на пользу, а не изобретаться и приобретаться вновь;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юридический инструментарий зависит от уровня развития общества и достигнутых им высот в области экономики, политики, нравственности. Юридический инструментарий На первый взгляд, принципиальных расхождений во мнениях ученых по данному вопросу вроде бы нет. Никто не возражает, что юридическая техника — это приемы, способы и т. д. Правда, нет единого мнения, что именно относить к приемам, средствам юридической техники. Более того, некоторые авторы не видят разницы между средствами, приемами, способами и методам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Средства юридической техники</w:t>
      </w:r>
      <w:r>
        <w:rPr>
          <w:rFonts w:cs="Times New Roman" w:ascii="Times New Roman" w:hAnsi="Times New Roman"/>
          <w:sz w:val="28"/>
          <w:szCs w:val="28"/>
        </w:rPr>
        <w:t xml:space="preserve"> — это материальные предметы, объекты, с которыми в процессе проведения юридической работы производятся манипуляции для достижения поставленной цели. </w:t>
      </w:r>
    </w:p>
    <w:p>
      <w:pPr>
        <w:pStyle w:val="Normal"/>
        <w:shd w:fill="FFFFFF" w:val="clear"/>
        <w:spacing w:lineRule="auto" w:line="240" w:before="0" w:after="0"/>
        <w:rPr/>
      </w:pPr>
      <w:r>
        <w:rPr>
          <w:rFonts w:cs="Times New Roman" w:ascii="Times New Roman" w:hAnsi="Times New Roman"/>
          <w:b/>
          <w:sz w:val="28"/>
          <w:szCs w:val="28"/>
        </w:rPr>
        <w:t>Приемы юридической техники</w:t>
      </w:r>
      <w:r>
        <w:rPr>
          <w:rFonts w:cs="Times New Roman" w:ascii="Times New Roman" w:hAnsi="Times New Roman"/>
          <w:sz w:val="28"/>
          <w:szCs w:val="28"/>
        </w:rPr>
        <w:t xml:space="preserve"> — это действия, способные повторяться при осуществлении чего-либо.</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особы юридической техники</w:t>
      </w:r>
      <w:r>
        <w:rPr>
          <w:rFonts w:cs="Times New Roman" w:ascii="Times New Roman" w:hAnsi="Times New Roman"/>
          <w:sz w:val="28"/>
          <w:szCs w:val="28"/>
        </w:rPr>
        <w:t xml:space="preserve"> — это сложная по содержанию деятельность, включающая совокупность приемо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Методы юридической техники</w:t>
      </w:r>
      <w:r>
        <w:rPr>
          <w:rFonts w:cs="Times New Roman" w:ascii="Times New Roman" w:hAnsi="Times New Roman"/>
          <w:sz w:val="28"/>
          <w:szCs w:val="28"/>
        </w:rPr>
        <w:t xml:space="preserve"> — это пути достижения цели, упорядочения правового материала или правоотношений. Таким образом, указанные понятия (средства, приемы, способы, методы), составляющие содержание юридической техники, не однозначны и не синонимичны. Обобщенно их можно назвать юридическими инструментами. В соответствии с этим можно дать несколько иное определение юридической техники, где акцент делается на инструментальном подходе к юридической техник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Юридическая техника</w:t>
      </w:r>
      <w:r>
        <w:rPr>
          <w:rFonts w:cs="Times New Roman" w:ascii="Times New Roman" w:hAnsi="Times New Roman"/>
          <w:sz w:val="28"/>
          <w:szCs w:val="28"/>
        </w:rPr>
        <w:t xml:space="preserve"> — это совокупность инструментов ведения юридической работы и составления юридических документов.  Структура юридической техники Если попытаться классифицировать юридический инструментарий, то юридическая техника обретет следующую свою структуру. Для классификации выберем материальный критерий (т. е. возможность объективизации), или характер выраженности вовне того или иного юридического инструмента. Получается, что материальное выражение имеют только средства юридической техники. Это и есть собственно юридическая техника (то, что делается руками человека). Все остальные аспекты юридической работы имеют нематериальный характер и относятся к умению (искусству) проводить эту сложную работу. Все это вместе (средства приемы, способы, методы) правильней назвать юридической технологией. Итак</w:t>
      </w:r>
      <w:r>
        <w:rPr>
          <w:rFonts w:cs="Times New Roman" w:ascii="Times New Roman" w:hAnsi="Times New Roman"/>
          <w:b/>
          <w:sz w:val="28"/>
          <w:szCs w:val="28"/>
        </w:rPr>
        <w:t>, юридическая техника состоит из двух частей:</w:t>
      </w:r>
      <w:r>
        <w:rPr>
          <w:rFonts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обственно юридическая техника;</w:t>
      </w:r>
    </w:p>
    <w:p>
      <w:pPr>
        <w:pStyle w:val="Normal"/>
        <w:shd w:fill="FFFFFF" w:val="clea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юридическая технология.</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воему удельному весу юридическая технология явно перевешивает. В правовой работе как нигде высоки не материальные, а именно интеллектуальные затраты (знания, умение, мастерство, опыт). Не случайно право как социальный институт приобрело зрелость и взяло на себя основную нагрузку по упорядочению общественной жизни лишь к концу второго тысячелетия н. э. (и это в Европе, развивающейся по сравнению с другими регионами мира с большим динамизмом). Тем не менее научная точность не позволяет отбрасывать технические средства (собственно юридическую технику), без которых юридическая деятельность крайне затруднительна. Подходы к организации юридической работы Следует выделить два подхода к организации юридической работы: тактический и стратегический. Тактика и стратегия — это именно подходы к организации работы юриста, а не сама работа, которая осуществляется по правилам юридической техники. Поэтому включать юридическую тактику и стратегию в структуру юридической техники вряд ли справедливо. </w:t>
      </w:r>
    </w:p>
    <w:p>
      <w:pPr>
        <w:pStyle w:val="Normal"/>
        <w:shd w:fill="FFFFFF" w:val="clear"/>
        <w:spacing w:lineRule="auto" w:line="240" w:before="0" w:after="0"/>
        <w:rPr/>
      </w:pPr>
      <w:r>
        <w:rPr>
          <w:rFonts w:cs="Times New Roman" w:ascii="Times New Roman" w:hAnsi="Times New Roman"/>
          <w:b/>
          <w:sz w:val="28"/>
          <w:szCs w:val="28"/>
        </w:rPr>
        <w:t>Юридическая тактика</w:t>
      </w:r>
      <w:r>
        <w:rPr>
          <w:rFonts w:cs="Times New Roman" w:ascii="Times New Roman" w:hAnsi="Times New Roman"/>
          <w:sz w:val="28"/>
          <w:szCs w:val="28"/>
        </w:rPr>
        <w:t xml:space="preserve"> — это линия поведения, образ действий, заключающийся в планировании юридической деятельности, ее организации для достижения поставленной цели. </w:t>
      </w:r>
    </w:p>
    <w:p>
      <w:pPr>
        <w:pStyle w:val="Normal"/>
        <w:shd w:fill="FFFFFF" w:val="clea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Юридическая стратегия</w:t>
      </w:r>
      <w:r>
        <w:rPr>
          <w:rFonts w:cs="Times New Roman" w:ascii="Times New Roman" w:hAnsi="Times New Roman"/>
          <w:sz w:val="28"/>
          <w:szCs w:val="28"/>
        </w:rPr>
        <w:t xml:space="preserve"> — это совокупность принципов, общая руководящая линия, установка, направленные на достижение главной цели (долгосрочные или общие планы, прогнозы, программы юридической деятельност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1.2. История развития юридической техники</w:t>
      </w:r>
      <w:r>
        <w:rPr>
          <w:rFonts w:cs="Times New Roman" w:ascii="Times New Roman" w:hAnsi="Times New Roman"/>
          <w:b/>
          <w:bCs/>
          <w:sz w:val="28"/>
          <w:szCs w:val="28"/>
        </w:rPr>
        <w:t xml:space="preserve"> общеобязательного государственного страхования</w:t>
      </w:r>
      <w:r>
        <w:rPr>
          <w:rFonts w:cs="Times New Roman" w:ascii="Times New Roman" w:hAnsi="Times New Roman"/>
          <w:b/>
          <w:bCs/>
        </w:rPr>
        <w:t>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1.История развития научных представлений о понятии и целях юридической техн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Учение о юридической технике как составная часть юриспруденции. </w:t>
      </w:r>
    </w:p>
    <w:p>
      <w:pPr>
        <w:pStyle w:val="Normal"/>
        <w:jc w:val="both"/>
        <w:rPr>
          <w:rFonts w:ascii="Times New Roman" w:hAnsi="Times New Roman" w:cs="Times New Roman"/>
          <w:sz w:val="28"/>
          <w:szCs w:val="28"/>
        </w:rPr>
      </w:pPr>
      <w:r>
        <w:rPr>
          <w:rFonts w:cs="Times New Roman" w:ascii="Times New Roman" w:hAnsi="Times New Roman"/>
          <w:sz w:val="28"/>
          <w:szCs w:val="28"/>
        </w:rPr>
        <w:t>3.Предмет и содержание теории юридической техн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витие предмета юридической техники, его дифференциация. </w:t>
      </w:r>
    </w:p>
    <w:p>
      <w:pPr>
        <w:pStyle w:val="Normal"/>
        <w:jc w:val="both"/>
        <w:rPr>
          <w:rFonts w:ascii="Times New Roman" w:hAnsi="Times New Roman" w:cs="Times New Roman"/>
          <w:sz w:val="28"/>
          <w:szCs w:val="28"/>
        </w:rPr>
      </w:pPr>
      <w:r>
        <w:rPr>
          <w:rFonts w:cs="Times New Roman" w:ascii="Times New Roman" w:hAnsi="Times New Roman"/>
          <w:sz w:val="28"/>
          <w:szCs w:val="28"/>
        </w:rPr>
        <w:t>5.Теория юридической техники как составная часть общей теории пра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 Связь юридической техники с иными юридическими науками.</w:t>
      </w:r>
    </w:p>
    <w:p>
      <w:pPr>
        <w:pStyle w:val="Normal"/>
        <w:spacing w:lineRule="auto" w:line="240"/>
        <w:rPr>
          <w:sz w:val="28"/>
          <w:szCs w:val="28"/>
        </w:rPr>
      </w:pPr>
      <w:r>
        <w:rPr>
          <w:rFonts w:cs="Calibri"/>
          <w:sz w:val="28"/>
          <w:szCs w:val="28"/>
        </w:rPr>
        <w:t xml:space="preserve">                                                                                                                                                      </w:t>
      </w:r>
      <w:r>
        <w:rPr>
          <w:b/>
          <w:sz w:val="28"/>
          <w:szCs w:val="28"/>
        </w:rPr>
        <w:t>Стадии развития права</w:t>
      </w:r>
      <w:r>
        <w:rPr>
          <w:sz w:val="28"/>
          <w:szCs w:val="28"/>
        </w:rPr>
        <w:t xml:space="preserve"> </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социальные явления имеют очень важную особенность: в отношении подавляющего большинства из них нельзя указать с определенностью день, даже год, а иногда и столетие, когда они появляются. Процесс их зарождения происходит постепенно и по протяженности занимает большой промежуток времени: годы, 8 десятилетия, столетия, а иногда и тысячелетия. Это в полной мере относится и к процессу появления права. Первая стадия — архаичное право (IX—XI вв.). Вторая стадия — сословное право (XI—XVII вв.). Третья стадия — общегосударственное право (XVIII в.). Юридическая техника в древнем обществе (архаичное право) Архаичное право — это царство неписаных правил, устно передаваемых из поколения в поколение в виде преданий, рассказов о разрешенных казусах, в форме юридических по содержанию пословиц и поговорок, а также в виде конклюдентных действий. Вот почему столь немногочисленны письменные источники архаичного права. Их справедливо считают своего рода исключениями из общего правила. Письменные памятники права появляются на более позднем этапе архаичного права и представляют собой своеобразный результат предыдущего правового развития того или иного народа. Архаичное право имело казуистический характер. Оно формировалось в результате разрешения отдельных конфликтных случаев (казусов), причем довольно простых по содержанию. Это явно просматривается в первых правовых письменных источниках. Так, в Законах XII таблиц сказано: если совершивший ночью кражу убит на месте, убийство считается правомерным. Если же при свете дня совершается кража и вор сопротивляется с оружием, надо созвать народ. Как видим, привязка правила поведения дается применительно ко времени суток. Архаичное право имело несистематизированный характер. В первых правовых памятниках было нагромождено все: нормы об уголовных деяниях, нормы имущественного характера, земельные, торговые, семейные и др. Так, в Законах Хаммурапи сначала излагаются нормы уголовного и процессуального права, затем идут нормы земельного права. Здесь же можем увидеть и нормы торгового права, затем опять приводятся нормы уголовного права, а заканчивается текст бессистемным перечислением правил из различных областей общественной жизни. Другие правовые источники также строятся по принципу простого расположения материала. Часто изложение более или менее однородных правил поведения прерывалось тем, что отдельные правовые нормы, которые нельзя было объединить в какие-нибудь 9 более крупные единые блоки, помещались на первое попавшееся подходящее место. Конечно, систематизация норм права — это закономерный процесс в развитии права. Хорошим примером начавшейся систематизации служат Институции Гая, где правовые нормы излагаются по принципу отношения к людям, причинам и обстоятельствам, связанным с конкретным иском. В Салической правде мы также можем заметить приметы начавшегося процесса систематизации правовых норм. Там есть разделы о кражах, произведенных рабами и свободными, нападениях и грабежах, человекоубийстве и др., но не предпринято попыток систематизации, основанной на общих правовых принципах и понятиях. Архаичное право не знало деления на отрасли и, в частности, на первом этапе даже не подразделялось на уголовное и гражданское право. Впрочем, в первых правовых памятниках можно все же вычленить зачатки норм гражданского права, но в целом эти памятники представляют собой засилье уголовно-правовых норм. Иногда бывает затруднительно определить, является какая-либо норма уголовно-правовой или гражданско-правовой. В архаичном праве одно и то же деяние может трактоваться как уголовное и как гражданское в зависимости от обстоятельств, т. е. с учетом его направленности (например, прелюбодеяние с женой вождя может быть уголовным деянием, а с женой простого смертного — гражданским правонарушением), намерения нарушителя (например, намеренное убийство может быть преступлением, а непреднамеренное — нет), повторяемости деяний (первое — гражданское, повторное — уголовное). Уголовно-правовые нормы доминировали в архаичном праве неслучайно: архаичное право возникает из необходимости обеспечить защиту социальных коллективов (родов, общин, семей), а также охрану носителей установившейся власти. В архаичном праве отсутствовала конструкция вины. Архаичное право было объективистским, т. е. правом, где акцент делался на то, что именно произошло и произошло ли вообще. Юридическая техника в традиционном обществе (сословное право) Сословное правовое регулирование не охватывало все стороны жизни сословий. Оно осуществлялось фрагментарно (установление повинностей крестьян, регламентация проведения яр- 10 марок и т. д.). Та или иная сторона социальной жизни попадала в сферу правового регулирования по мере возникновения потребностей, определяемых самими членами того или иного сословии. Потребности же зависели от степени взаимодействия людей: чем оно было теснее, тем больший круг вопросов необходимо было упорядочивать с помощью правовых норм. Казуальность норм права уступает место абстрактному их формулированию. Этот процесс происходил постепенно и длительно. Конечно, сохранялось достаточное количество казуальных норм. Многие нормы права были смешаны с нормами неюридического характера. Порой трудно между ними провести четкую грань. Особенно это касается норм канонического права. Этим же характеризовались нормы светских подсистем сословного права. Нормативные предписания часто вплетались в судебные решения, которые в основном были посвящены разрешению отдельных споров и содержали конкретные предписания. Неудивительно, что пользоваться такими правовыми актами было неудобно. Естественно, в результате этого эффективность многих сословных правовых норм оставалась крайне низкой. Нормы сословного права не имели универсального характера. Единообразие норм сословного права проявится позднее: когда будут сформулированы принцип справедливости и другие принципы, которым должны отвечать все нормы права. Сформулированы же эти принципы права были первыми представителями юридической науки, зародившейся в недрах европейских университетов. Этому тоже не стоит удивляться, поскольку не было координирующего центра, который бы взял на себя обязанность свести воедино подсистемы сословного права. Исключение составляет церковь, которая все же упорядочила нормы канонического права. Сословное право облекается как в устную, так и в письменную форму. Если для архаичного права письменная форма была редкой, исключительной и даже экзотичной, то для сословного права она становится уже вполне обычной, по крайней мере, не вызывающей удивления и слепого поклонения. Расширяется и круг письменных источников: помимо нормативных актов теперь судебные решения выносятся в основном в письменной форме. Разумеется, используются, причем в той мере, в какой 11 это было необходимо, и неписьменные источники права (обычаи, деловые обыкновения). Среди письменных источников права нормативные акты пока не доминируют. В качестве источников права, получивших наибольшее распространение, следует выделить договоры, регулирующие гражданский оборот, все более и более набиравший силу, и судебные решения, содержавшие прецедентные нормы. Письменные источники сословного права не были систематизированы. Применительно к договорам и прецедентам этот вывод абсолютен. Существовала большая проблема с доведением источников сословного права до всех заинтересованных лиц. В то время не было СМИ. Возможно, именно по этой причине эффективность сословного права не может идти ни в какое сравнение с эффективностью современного права. Юридическая техника в индустриальном обществе (развитое, зрелое, общегосударственное право) В законодательной технике появляются новые субъекты правотворчества — монарх (царь, император), а затем парламенты. Если ранее нормы права создавались представителями сословий, собиравшихся для выяснения интересующих их вопросов, то теперь законодательную функцию выполняют и короли. Сначала они это делают эпизодически, «откликаясь на злобу дня». Затем начинают регулярно издавать законы (указы, ордонансы и т. п.) и обосновывать законодательство не просто как фиксацию древних обычаев или в качестве крайней меры в чрезвычайных ситуациях, а как нормальное осуществление королевских функций, в основе которых — ответственность короля за сохранение мира. Королевское законодательство стало четко выделяться из королевского управления, финансовой и военной деятельности. Позднее законодательная функция переходит к парламентам. Развитое право полностью освобождается от казуальных норм и начинает использовать нормы общего характера. Причем с развитием общества абстрактность норм права все более повышается. Причины этого заключаются в следующем. Во-первых, увеличивается объем социального регулирования. Кроме того, жизнь в социуме усложняется. Нормы права, имеющие универсальный характер, должны охватить все проблемные ситуации. Расширение нормативного массива привело бы к снижению эффективности его использования. Остается один выход — повышение степени абстрактности правовых норм. Во-вторых, это стало возможным в результате развития человеческого разума и повышения его способности к абстрактному мышлению. Это, пусть и не в равной мере, касается как законодателей, так и лиц, применяющих нормы права. Те, кому адресуются нормы права, также должны быть готовы к восприятию абстрактно сформулированных нормативных предписаний. Законодательный материал излагается концентрированно. Однако происходит это не только за счет перехода к абстрактно сформулированным нормам, но и в основном за счет классификации нормативного материала. Нормативные акты приобретают сложную структурированность. Помещаемый в них нормативный материал делится на разделы, главы, параграфы и т. д. В крупных нормативных актах, таких как, например, кодексы, выделяются части (общая и особенная). В начале нормативных актов даются преамбулы, общие положения, в конце следуют заключительные положения. За счет этого уменьшается объем нормативных актов. Они становятся компактными, более удобными и доступными для пользования. Используются очень сложные приемы законодательной техники. К их числу относятся: определение правовых понятий; «расщепление» правовых норм на части (предписания, посвященные субъектам, объектам правоотношений, правам и обязанностям субъектов правоотношения, определению мер юридической ответственности, формулированию особых условий применения нормы права, а также льгот, предоставляемых тем или иным субъектам права, и др.); использование правовых конструкций (</w:t>
      </w:r>
      <w:r>
        <w:rPr>
          <w:rFonts w:cs="Times New Roman" w:ascii="Times New Roman" w:hAnsi="Times New Roman"/>
          <w:b/>
          <w:sz w:val="28"/>
          <w:szCs w:val="28"/>
        </w:rPr>
        <w:t>например, состав преступления</w:t>
      </w:r>
      <w:r>
        <w:rPr>
          <w:rFonts w:cs="Times New Roman" w:ascii="Times New Roman" w:hAnsi="Times New Roman"/>
          <w:sz w:val="28"/>
          <w:szCs w:val="28"/>
        </w:rPr>
        <w:t>); использование правовых презумпций (</w:t>
      </w:r>
      <w:r>
        <w:rPr>
          <w:rFonts w:cs="Times New Roman" w:ascii="Times New Roman" w:hAnsi="Times New Roman"/>
          <w:b/>
          <w:sz w:val="28"/>
          <w:szCs w:val="28"/>
        </w:rPr>
        <w:t>например, презумпция невиновности</w:t>
      </w:r>
      <w:r>
        <w:rPr>
          <w:rFonts w:cs="Times New Roman" w:ascii="Times New Roman" w:hAnsi="Times New Roman"/>
          <w:sz w:val="28"/>
          <w:szCs w:val="28"/>
        </w:rPr>
        <w:t>); использование правовых фикций (например, признание гражданина умершим); использование правовых аксиом (например, нельзя быть судьей в своем деле); использование специальных юридических терминов (например, «аффект», «оферта», «акцепт») и т. д. .Эти приемы законодательной техники позволяют повысить степень экономичности права. Повышается степень системности права. Это вызвано усложнением общественной жизни и усиливающимся в связи с этим процессом специализации правовых норм. Проводится четкое различие между отраслевыми нормами. Уже недопустимо смешивать в одном нормативном акте не только нормы материального и процессуального права, но и нормы различных отраслей материального права. Наряду со специализацией отраслей права наблюдается специализация нормативных актов внутри отраслей. Правовое регулирование любой сферы жизни становится правилом. Каждый вид общественных отношений регулируется отдельными нормативными актами (например, закон о подоходном налоге с граждан, закон об акционерном обществе, закон о занятости населения). Возрастает роль принципов права. Как бы в ответ на повышение специализации правовых норм параллельно идет процесс их интеграции, которая также возрастает. Интеграционную функцию в развитом праве выполняют именно принципы права. Повышается степень формальной определенности норм права. Нормы права закрепляются в официальных документах (нормативных актах, судебных решениях, договорах и т. д.). Значительная их часть облекается в форму закона. Еще большая по объему часть нормативного материала фиксируется с помощью иных нормативных правовых актов (постановлений правительства, инструкций министерств и др.). Таким образом, право практически полностью приобретает письменный характер</w:t>
      </w:r>
      <w:r>
        <w:rPr>
          <w:rFonts w:cs="Times New Roman" w:ascii="Times New Roman" w:hAnsi="Times New Roman"/>
        </w:rPr>
        <w:t>.</w:t>
      </w:r>
    </w:p>
    <w:p>
      <w:pPr>
        <w:pStyle w:val="Normal"/>
        <w:spacing w:lineRule="auto" w:line="240"/>
        <w:ind w:firstLine="709"/>
        <w:jc w:val="both"/>
        <w:rPr>
          <w:rFonts w:ascii="Times New Roman" w:hAnsi="Times New Roman" w:cs="Times New Roman"/>
          <w:b/>
          <w:b/>
        </w:rPr>
      </w:pPr>
      <w:r>
        <w:rPr>
          <w:rFonts w:cs="Times New Roman" w:ascii="Times New Roman" w:hAnsi="Times New Roman"/>
          <w:b/>
        </w:rPr>
        <w:t>РАЗДЕЛ 2. ПРАВОВЫЕ ДОКУМЕНТЫ В МЕХАНИЗМЕ ПРАВОВОГО РЕГУЛИРОВА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Тема 2.1. Юридический документ</w:t>
      </w:r>
    </w:p>
    <w:p>
      <w:pPr>
        <w:pStyle w:val="Normal"/>
        <w:spacing w:lineRule="auto" w:line="240"/>
        <w:ind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Понятие и основные характеристики юридического документа. Форма юридического докумен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Виды юридических докум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3.Нормативный правовой акт: понятие, признаки, виды.</w:t>
      </w:r>
    </w:p>
    <w:p>
      <w:pPr>
        <w:pStyle w:val="Normal"/>
        <w:jc w:val="both"/>
        <w:rPr>
          <w:rFonts w:ascii="Times New Roman" w:hAnsi="Times New Roman" w:cs="Times New Roman"/>
          <w:sz w:val="28"/>
          <w:szCs w:val="28"/>
        </w:rPr>
      </w:pPr>
      <w:r>
        <w:rPr>
          <w:rFonts w:cs="Times New Roman" w:ascii="Times New Roman" w:hAnsi="Times New Roman"/>
          <w:sz w:val="28"/>
          <w:szCs w:val="28"/>
        </w:rPr>
        <w:t>4. Правоприменительный акт: понятие, признаки, ви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Структура юридического докумен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Особенности структуры отдельных видов юридических докум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Стандарты оформления юридических докум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Экспертиза юридических документов: понятие, цели, вид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9.Экспертное заключение как разновидность юридического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авовые документы: понятие, признаки и вид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правовых документов. В современном мире документы играют значительную роль. Ранее документом в широком смысле считалась бумага, которая подтверждала какой-либо факт, несла информацию. Появление компьютеров документы не отменило. Напротив, новая форма документов (электронная) сделала документооборот более эффективным. Как бумажные, так и электронные документы могут иметь разный характер: текстовый, графический, видеографический, фотографический, изобразительный, звуковой. Правовой документ — это документ, содержащий юридически значимую информацию. Значение правовых документов состоит в следующем: с их помощью средства правового регулирования (нормы, соглашения, индивидуальные решения и т. д.) становятся объективированными и доступными для других субъектов права; они позволяют достичь определенности, стабильности в отношениях между людьми, прочности их правового положения; благодаря им юридическим действиям придается официальный характер. Юридическая информация содержится не только в документах. Немалая ее часть документально не оформляется, а просматривается в действиях граждан, должностных л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знаки юридических документо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содержат юридически значимую информ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роизводятся в процессе юридическ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снованием их издания является законодательство, волеизъявление граждан и организац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издаются (составляются) в пределах компетенции (если речь идет о государственных органах и должностных лицах) или правоспособности (если речь идет о гражданах и организац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порождают юридические последствия, т. е. имеют обязательный характер; 6) должны быть составлены по всем правилам юридической техники (структура, реквизиты и т. 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содержат индификационные признаки уникальности (подли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запечатлены как в материальной, так и электронной форм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предназначены для регулирования общественных отношений, придания им стабильности и устойчивого характе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ы правовых документо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ие документы опосредуют все стадии правового регулирования (правотворчество, действие норм права, их реализацию, возложение юридической ответственности). Проводя их классификацию, лучше ориентироваться на стадии правового регулирования. Юридические документы делятся на четыре ви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нормативные докумен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интерпретационные акты (или акты толк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документы, фиксирующие юридические факты: фиксирующие правовой статус субъектов (паспорт и др.); фиксирующие правовой режим объектов (технический паспорт автомашины, счет в сберегательном банке и пр.); фиксирующие акты-события (свидетельство о рождении, акт о нахождении на работе в нетрезвом состоя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акты-действия (решения, приговоры, постановления, определения, заключения и др.).</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Юридические документы делятся на четыре вида</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ормативные документ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интерпретационные акты (или акты толков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документы, фиксирующие юридические факты: фиксирующие правовой статус субъектов (паспорт и др.); фиксирующие правовой режим объектов (технический паспорт автомашины, счет в сберегательном банке и пр.); фиксирующие акты-события (свидетельство о рождении, акт о нахождении на работе в нетрезвом состояни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акты-действия (решения, приговоры, постановления, определения, заключения и др.).</w:t>
      </w:r>
    </w:p>
    <w:p>
      <w:pPr>
        <w:pStyle w:val="Normal"/>
        <w:spacing w:lineRule="auto" w:line="240"/>
        <w:jc w:val="both"/>
        <w:rPr/>
      </w:pPr>
      <w:r>
        <w:rPr>
          <w:rFonts w:cs="Times New Roman" w:ascii="Times New Roman" w:hAnsi="Times New Roman"/>
          <w:b/>
          <w:sz w:val="28"/>
          <w:szCs w:val="28"/>
        </w:rPr>
        <w:t>Структура правового документа — это его строение</w:t>
      </w:r>
      <w:r>
        <w:rPr>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и любое строительство, создание правовых документов должно 25 подчиняться определенным канон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й из них</w:t>
      </w:r>
      <w:r>
        <w:rPr>
          <w:sz w:val="28"/>
          <w:szCs w:val="28"/>
        </w:rPr>
        <w:t xml:space="preserve"> </w:t>
      </w:r>
      <w:r>
        <w:rPr>
          <w:rFonts w:cs="Times New Roman" w:ascii="Times New Roman" w:hAnsi="Times New Roman"/>
          <w:sz w:val="28"/>
          <w:szCs w:val="28"/>
        </w:rPr>
        <w:t xml:space="preserve">— деление правового документа на части. Это производится для того, чтобы: обеспечить полное изложение необходимой для правового документа информации. Если она не систематизирована, существует реальная опасность того, что часть ее, возможно, будет отсутствовать; обеспечить эффективное усвоение правовой информации теми, кому она адресована. Если правовой документ не систематизирован, адресатам надо затратить значительные интеллектуальные усилия на ее классификацию и отбор, что вряд ли будет по силам каждому из них, либо это потребует от субъектов больших временных затрат. Здесь уместно привести бытовую ситуацию: если в шкафу вещи не разложены строго по полочкам, найти нужную сложно. Любой правовой документ содержит, по крайней мере, три части: вступительную; основную; заключительну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 вступительной части правового документа отражается большинство его реквизитов. Кроме того, если речь идет о нормативном правовом акте, в нем желательно всегда помещать хотя бы краткую преамбулу, чтобы придать юридическому документу обоснованность и убедительность. У правоприменительного акта совсем другие цели: урегулировать конкретный случа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отивировка индивидуального решения здесь важна, а иначе исполнимость решения окажется под вопросом. Вот почему она столь подробно отражена в основной части документа. Во вступительной части правоприменительного акта значительное внимание уделяется идентификации субъекта, его вынесшего. Именно на него потом будут возложены последствия, связанные с возможной отменой правового документа. Основная часть. В сложных правовых документах основная часть, как правило, подразделяется на части, разделы, главы, статьи, пункты, подпункты, абзацы и др.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труктуре правореализационных актов (например, в договорах) можно также увидеть разделы, пункты, подпункты, абзацы. Основные судебные акты построены иначе: их содержание составляют констатирующая, описательная, мотивировочная, резолютивная части. Заключительная часть. Как правило, во всех видах юридических документов заключительная часть невелика. В ней акцентируется внимание на менее значимых моментах, таких как срок действия документа, порядок его обжалования (который в принципе должны все и так знать, поскольку он устанавливается в нормативном акте), перечень отменяемых и изменяемых актов и т. п. Приложение. Приложение — это часть правового документа, которая встречается не так часто. Приложение располагается после заключительной части документа. Если их несколько, им присваивается соответствующий порядковый номер. Иногда в приложении содержатся таблицы, графики, различного рода перечни, образцы документов, карты, бланки, схемы. Материалы, изложенные в приложении, как правило, имеют прикладное значение. Поэтому автономное существование приложения, т. е. отдельно от основной части правового документа, вполне оправданно. Если бы приложения располагались в самих актах, последние были бы громоздкими и неудобными для пользования, а материалы, включенные в них, неравноценными по отношению друг к другу. </w:t>
      </w:r>
      <w:r>
        <w:rPr>
          <w:rFonts w:cs="Times New Roman" w:ascii="Times New Roman" w:hAnsi="Times New Roman"/>
          <w:b/>
          <w:sz w:val="28"/>
          <w:szCs w:val="28"/>
        </w:rPr>
        <w:t>Ссылки.</w:t>
      </w:r>
      <w:r>
        <w:rPr>
          <w:rFonts w:cs="Times New Roman" w:ascii="Times New Roman" w:hAnsi="Times New Roman"/>
          <w:sz w:val="28"/>
          <w:szCs w:val="28"/>
        </w:rPr>
        <w:t xml:space="preserve"> Ссылки наглядно показывают, насколько взаимосвязаны правовые документы. Ссылки на другие правовые акты (в большей мере на нормативные акты) — одна из характерных черт правовых документов. </w:t>
      </w:r>
      <w:r>
        <w:rPr>
          <w:rFonts w:cs="Times New Roman" w:ascii="Times New Roman" w:hAnsi="Times New Roman"/>
          <w:b/>
          <w:sz w:val="28"/>
          <w:szCs w:val="28"/>
        </w:rPr>
        <w:t>Главное предназначение ссылок</w:t>
      </w:r>
      <w:r>
        <w:rPr>
          <w:rFonts w:cs="Times New Roman" w:ascii="Times New Roman" w:hAnsi="Times New Roman"/>
          <w:sz w:val="28"/>
          <w:szCs w:val="28"/>
        </w:rPr>
        <w:t xml:space="preserve"> — недопущение повторений правовой информации в юридических документах. По своей сути юридические акты довольно сложны как по содержанию, так и по форме. Ссылки позволяют их упростить, сделать компактными и доступными для обозрения и применения. Однако иногда по ходу изложения необходимо воспроизведение отдельных положений нормативных документов. В любом случае обязательным является указание на официальный источник опубликования акта. При этом орган, воспроизводящий в правовом документе норму права, не выходит за пределы своей компетенции. Воспроизводя ее и включая в общую ткань составляемого им документа, он придает ему лишь дополнительную обоснованность и убедительность. Сноски. Сноски в правовых документах встречаются редко. Их используют для объяснения тех или иных особенностей, которые не могут быть отражены в основной части. Сноска помещается внизу страницы, отдельно от текста.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Примечание.</w:t>
      </w:r>
      <w:r>
        <w:rPr>
          <w:rFonts w:cs="Times New Roman" w:ascii="Times New Roman" w:hAnsi="Times New Roman"/>
          <w:sz w:val="28"/>
          <w:szCs w:val="28"/>
        </w:rPr>
        <w:t xml:space="preserve"> Примечание вызывает к себе неоднозначное отношение. Оно часто встречается в договорах, гораздо реже в нормативных актах и практически не встречается в актах правоприменительных. Примечание используется, когда необходимую информацию не представляется возможным изложить «по ходу 27 дела», т. е. без отвлечения или без ущерба для смысла излагаемого положения в основной части правового документа. Однако примечания загромождают и запутывают правовые документы, ухудшают их структуру, рассеивают внимание их исполнителей, затрудняют усвоение и пользование актами. Одним словом, примечания усложняют и без того сложные правовые документы. Вот почему на практике широкое применение примечаний себя не оправдывает.</w:t>
      </w:r>
    </w:p>
    <w:p>
      <w:pPr>
        <w:pStyle w:val="Normal"/>
        <w:shd w:fill="FFFFFF" w:val="clear"/>
        <w:spacing w:lineRule="auto" w:line="240" w:before="0" w:after="0"/>
        <w:rPr/>
      </w:pPr>
      <w:r>
        <w:rPr>
          <w:rFonts w:cs="Times New Roman" w:ascii="Times New Roman" w:hAnsi="Times New Roman"/>
          <w:b/>
          <w:sz w:val="28"/>
          <w:szCs w:val="28"/>
        </w:rPr>
        <w:t>Экспертиза проектов</w:t>
      </w:r>
      <w:r>
        <w:rPr>
          <w:rFonts w:cs="Times New Roman" w:ascii="Times New Roman" w:hAnsi="Times New Roman"/>
          <w:sz w:val="28"/>
          <w:szCs w:val="28"/>
        </w:rPr>
        <w:t xml:space="preserve"> нормативных правовых актов В общеупотребительном смысле под экспертизой (франц. expertise, лат. expertus — опытный) понимается исследование специалистом (экспертом) каких-либо вопросов, решение которых требует специальных знаний в области науки, техники, искусства и др. Экспертная деятельность — это всегда оценочная деятельность. В полной мере это применимо и к экспертизе законопроектов. Эксперт не должен контролировать депутатов, выполнять исследовательские функции, обучать политиков и т. п. Его дело — проникнуть в суть законопроекта, познакомившись с его содержанием и формой, и вынести решение о его регулятивной пригодности. Эксперт-правовед должен отчетливо представлять, что любой закон затрагивает интересы определенного слоя людей. Мысленно надо всегда моделировать возможные конфликтные ситуации. Чтобы они не стали реальностью и не повлекли негативных по- 33 следствий, законопроект надо рассматривать на предмет наличия в нем формул (норм права), которые бы их нейтрализовали. </w:t>
      </w:r>
      <w:r>
        <w:rPr>
          <w:rFonts w:cs="Times New Roman" w:ascii="Times New Roman" w:hAnsi="Times New Roman"/>
          <w:b/>
          <w:sz w:val="28"/>
          <w:szCs w:val="28"/>
        </w:rPr>
        <w:t>Целью юридической экспертизы является анализ</w:t>
      </w:r>
      <w:r>
        <w:rPr>
          <w:rFonts w:cs="Times New Roman" w:ascii="Times New Roman" w:hAnsi="Times New Roman"/>
          <w:sz w:val="28"/>
          <w:szCs w:val="28"/>
        </w:rPr>
        <w:t xml:space="preserve"> законопроекта с точки зрения соблюдения различных правил юридической техники, в основном касающихся: содержания (в том числе концепции) законопроекта; его структуры; логики построения; языка изложения норм права. Наряду с экспертизой юридического характера могут быть проведены другие виды экспертиз: политологическая, предметом анализа которой в основном является концепция законопроекта и выявление возможных негативных его последствий; логическая, которая должна дать ответ на вопрос, не нарушены ли логические правила юридической техники. Пока привлечение специалистов в области формальной логики не практикуется. Считается, что юридическое образование позволяет освоить основы логики и юристы вполне могут сами сделать логический анализ законопроекта. Однако больший успех здесь принесет, конечно, участие специалистов в области логики; лингвистическая, суть которой состоит в проверке соответствия законопроекта нормам современного русского языка с учетом функциональных стилистических особенностей законов. 4.2. Требования к содержанию нормативных правовых актов Содержательные правила Нормативные правовые акты должны быть содержательными и эффективными. Правильное наполнение их содержания означает прежде всего верное решение вопроса, способны ли общественные отношения подвергнуться правовому регулированию. Содержание нормативного правового правового акта должно отвечать следующим требованиям. Требование законности — любой нормативный правовой акт по содержанию должен соответствовать общепризнанным нормам и принципам международного права, Конституции Российской Федерации, нормативным правовым актам, имеющим большую юридическую силу. Требование законности с точки зрения содержания нормативного правового акта заключается в следующем: нормативный правовой акт должен издаваться в пределах компетенции правотворческого субъекта; должны соблюдаться права и свободы человека и гражданина. Требование соответствия нормам морали. Главную нагрузку по регулированию общественных отношений несет право. Однако моральные нормы все же являются значимым регулятором в обществе, и с этим надо считаться. Требование целесообразности. Нормативный правовой акт должен в наибольшей степени отвечать соответствующим интересам (общества, государства, граждан) в реальных условиях, т. е. отвечать требованию целесообразности. Требование обоснованности означает, что нормативные правовые акты должны приниматься с учетом объективных и субъективных факторов, в соответствии с закономерностями и тенденциями развития общества. Это требование включает необходимость тщательного исследования и учета в целях надлежащей правовой регламентации действия экономических, политических, экологических и других закономерностей развития общества, его социальных потребностей. Требование эффективности означает, что все цели издания нормативного правового акта — и ближайшая, и отдаленная, и конечная — реализованы с наименьшим ущербом для различных социальных ценностей, с меньшими экономическими затратами, в наиболее короткие сроки. Требование своевременности означает, что содержащиеся в нормативном правовом акте правовые предписания должны соответствовать времени издания акта, быть необходимыми и важными именно на данном этапе общественного развития. Требование стабильности нормативных правовых актов непременно должно учитываться при их выработке, когда принимаются во внимание не только ближайшие по времени результаты правового регулирования, но и возможность решения перспективных задач. Однако на практике нормативные правовые акты часто принимаются исходя не из перспективного плана, а из сиюминутной необходимости, что сказывается на качестве нормативно-правовой базы. Требование экономичности. Под экономичностью нормативного правового акта понимается соотношение между ценностью результата, полученного вследствие действия акта, и произведенными на создание результата затратами. Экономичность предполагает необходимость выявления и применения рационального способа достижения поставленной в акте цели и означает, что полученный результат должен дать обществу значительно больше, чем было затрачено времени и средств на реализацию этой цели. Поэтому необходимо представить экономическое, финансовое обоснование проекта нормативного правового акта, что позволит определить предполагаемые затраты и эффективность действия акта. Требование реальности означает выполнимость нормативного правового акта, осуществимость его предписаний и выражается в обеспеченности нормативного правового акта материальными, финансовыми, трудовыми, техническими ресурсами, в установлении необходимого времени для его выполнения. Требование оптимальности. Необходима выработка наилучшего варианта нормативного правового акта при данных условиях и ресурсах, что отвечает требованию оптимальности. Процесс оптимизации нормативного правового акта есть самостоятельный процесс поиска и применения наилучшей формы правового упорядочения определенного фрагмента социальной жизни, требующий от разработчиков нормативного правового акта особых интеллектуальных усилий. Содержание нормативного правового акта должно быть таким, чтобы он был способен принести ощутимый результат в данных условиях. Правила логики Юридическая логика — это логика, которая действует в контексте социальных условий, политики государственной власти и групп людей. Особенности юридической логики. Установление задач, выбор средств, диалектическое соотношение между целями и средствами, иерархия ценностей, изменчивость правил, эластичность норм права — все это отклоняет юридическую логику к зонам разноплановости, изменяемости и неточности идей, отдаляющих юридические рассуждения от формальной строгости и логического совершенства математиков и компьютерщиков. Юридическая логика отличается большим своеобразием, в частности: при принятии юридического решения (нормативного или индивидуального) необходимо устанавливать задачи, которые являются основными; 36 юридическое решение всегда предполагает выбор средств, а также требует находить оптимальное соотношение между целями и средствами; в основе юридического решения лежит система ценностей, однако важно установить иерархию ценностей для того, чтобы принять правильное решение; юридические правила — это правила изменчивые, поскольку они регулируют социальную жизнь, находящуюся в динамике. Факторы, влияющие на правотворческую логику. Факторов, влияющих на правотворческую логику, множество, и их влияние неодинаково. Перечислим лишь некоторые из них: социальные условия; политика; мораль; настроения людей; их предрассудки; общественное мнение; мировоззрение законодателей. Юридическая логика должна быть в большей степени логикой эффективности и логикой общества, чем чисто абстрактной и иногда слепой логикой. Тем не менее юридическая логика не должна быть расплывчатой, эластичной и неустойчивой, поскольку это быстро лишит юридические конструкции и правовые ситуации всяких гарантий, а право — авторитета. Юридическая логика дает возможность: выбрать главную цель в ряду тех целей, которые заслуживают внимания при упорядочении социальной жизни; обеспечить точность в процессе правового регулирования; выработать оптимальное юридическое решение; достичь справедливости при разрешении общих правовых проблем (в процессе правотворчества) и конкретных юридических дел (в правоприменении); реализовать принцип гуманизма на деле, а не только его провозгласить; сделать реальными права и свободы граждан и обеспечить их защиту; гарантировать недопущение ошибок в процессе принятия юридических решений. Система логических требований (правил) в правотворчестве. Характер юридической логики накладывает отпечаток на логические правила, используемые при составлении нормативных правовых актов. Таких правил достаточно много. Некоторые логические правила имеют общий характер. Они важны при принятии всех юридических решений (нормативных и индивидуальных) и при составлении всех правовых документов. </w:t>
      </w:r>
      <w:r>
        <w:rPr>
          <w:rFonts w:cs="Times New Roman" w:ascii="Times New Roman" w:hAnsi="Times New Roman"/>
          <w:sz w:val="28"/>
          <w:szCs w:val="28"/>
          <w:highlight w:val="yellow"/>
        </w:rPr>
        <w:t>Общие логические правила правотворческой техники: 1) единообразное понимание терминов; 2) согласованность различных</w:t>
      </w:r>
      <w:r>
        <w:rPr>
          <w:rFonts w:cs="Times New Roman" w:ascii="Times New Roman" w:hAnsi="Times New Roman"/>
          <w:sz w:val="28"/>
          <w:szCs w:val="28"/>
        </w:rPr>
        <w:t xml:space="preserve"> частей правового документа; 3) согласованность различных правовых документов; 4) отсутствие противоречий между частями правового документа; 5) отсутствие противоречий между различными правовыми документами; 6) последовательность мыслительных операций, используемых при построении правовых актов; 7) убедительность правовых документов. Специфические логические правила, используемые в процессе правотворчества: 1) обоснование мотивов принятия нормативного правового акта (правило мотивации); 2) соответствие нормативного правового акта общим принципам системы законодательства; 3) однородность правовых обобщений, помещаемых в нормативный правовой акт (правило отраслевой типизации); 4) классификация нормативных предписаний; 5) регламентирование всех элементов логической нормы права; 6) обеспеченность нормативных предписаний санкциями; 7) отсутствие дублирования нормативных предписани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2.2. Специальные средства и приемы юридической техники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Понятие и признаки юридических конструкц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Требования к построению юридических конструкц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Классификация юридических конструкц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Основные (универсальные) юридические конструкции российского пр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Понятие юридической классифик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Основания, виды и приемы классифик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Тема 2.3. Правотворческая юридическая техника.</w:t>
      </w:r>
    </w:p>
    <w:p>
      <w:pPr>
        <w:pStyle w:val="Normal"/>
        <w:shd w:fill="FFFFFF" w:val="clear"/>
        <w:spacing w:lineRule="auto" w:line="240" w:before="0" w:after="0"/>
        <w:ind w:firstLine="708"/>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1.Понятие, признаки и основные элементы правотворческой юридической техники.</w:t>
      </w:r>
    </w:p>
    <w:p>
      <w:pPr>
        <w:pStyle w:val="Normal"/>
        <w:jc w:val="both"/>
        <w:rPr>
          <w:rFonts w:ascii="Times New Roman" w:hAnsi="Times New Roman" w:cs="Times New Roman"/>
          <w:sz w:val="28"/>
          <w:szCs w:val="28"/>
        </w:rPr>
      </w:pPr>
      <w:r>
        <w:rPr>
          <w:rFonts w:cs="Times New Roman" w:ascii="Times New Roman" w:hAnsi="Times New Roman"/>
          <w:sz w:val="28"/>
          <w:szCs w:val="28"/>
        </w:rPr>
        <w:t>2. Виды правотворческой техники.</w:t>
      </w:r>
    </w:p>
    <w:p>
      <w:pPr>
        <w:pStyle w:val="Normal"/>
        <w:jc w:val="both"/>
        <w:rPr>
          <w:rFonts w:ascii="Times New Roman" w:hAnsi="Times New Roman" w:cs="Times New Roman"/>
          <w:sz w:val="28"/>
          <w:szCs w:val="28"/>
        </w:rPr>
      </w:pPr>
      <w:r>
        <w:rPr>
          <w:rFonts w:cs="Times New Roman" w:ascii="Times New Roman" w:hAnsi="Times New Roman"/>
          <w:sz w:val="28"/>
          <w:szCs w:val="28"/>
        </w:rPr>
        <w:t>3. Общие правила лог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труктура нормативного правового ак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Общие языковые правил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Понятие и виды юридической экспертизы проектов нормативных правовых актов. </w:t>
        <w:br/>
        <w:t xml:space="preserve">9.Описание стадий принятия законопроек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Понятие и содержания ведомственного правотворче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Процедура принятия правительственных постановле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2.Основные правила опубликования и вступления в юридическую силу нормативных правовых ак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3.Значение опубликования нормативных актов. Официальные и неофициальные источники опублик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14.Способы вступления нормативных актов в юридическую сил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5. Способы прекращения действия нормативных</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b/>
          <w:sz w:val="28"/>
          <w:szCs w:val="28"/>
        </w:rPr>
        <w:t xml:space="preserve">Правотворчество </w:t>
      </w:r>
      <w:r>
        <w:rPr>
          <w:rFonts w:cs="Times New Roman" w:ascii="Times New Roman" w:hAnsi="Times New Roman"/>
          <w:sz w:val="28"/>
          <w:szCs w:val="28"/>
        </w:rPr>
        <w:t xml:space="preserve">— это деятельность по созданию (изменению или отмене) правовых норм. Правотворческую технику можно рассматривать в широком (политологическом) и узком (юридическом) смысле. Правотворческая техника в широком смысле — наука правотворчества, законодательная политика и законодательная техник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творческая техника в узком смысле — технические средства и приемы построения правовых норм. Законодательство: три подхода к его пониманию В юридической литературе и в обыденной жизни широко распространен термин «законодательство». Он понимается поразному. В соответствии с одной из точек зрения законодательство — это совокупность законов. Вторая точка зрения определяет законодательство как совокупность нормативных актов, издаваемых федеральными органами власти. От рафинированного (или узкого) понимания законодательства заставила отказаться сама жизнь: нехватка законов особенно явно наблюдалась в период перехода к рыночным отношениям. Сторонники третьей точки зрения считают, что законодательство — это совокупность всех действующих нормативных актов в стране (как федеральных, так и региональных). Критерии оценки качества законодательства Качество законодательства — это внутренне присущая его форме и содержанию совокупность социальных и юридических свойств, обусловливающих пригодность законодательства удовлетворять определенные потребности общества. Законодательство, чтобы быть качественным, должно отвечать следующим требованиям: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отражение воли государства;</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табильность;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своевременное обновление;</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лнот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конкретность. </w:t>
      </w:r>
    </w:p>
    <w:p>
      <w:pPr>
        <w:pStyle w:val="Normal"/>
        <w:shd w:fill="FFFFFF" w:val="clear"/>
        <w:spacing w:lineRule="auto" w:line="240" w:before="0" w:after="0"/>
        <w:rPr/>
      </w:pPr>
      <w:r>
        <w:rPr>
          <w:rFonts w:cs="Times New Roman" w:ascii="Times New Roman" w:hAnsi="Times New Roman"/>
          <w:sz w:val="28"/>
          <w:szCs w:val="28"/>
        </w:rPr>
        <w:t xml:space="preserve">Ошибки в правотворчестве Правотворчество — очень сложный процесс, требующий высокой профессиональной подготовки и концентрации интеллектуальной энергии. И даже когда за подготовку законопроекта берется команда высококлассных юристов, не всегда удается избежать ошибок.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узком смысле ошибка в правотворчестве — это неправильные действия нормотворческого органа, совершенные по добросовестному заблуждению, повлекшие неблагоприятные социальные и юридические последствия. В широком смысле ошибка в правотворчестве — это обусловленный преднамеренными или непреднамеренными действиями субъекта нормотворчества негативный результат, препятствующий его эффективной работе и принятию высококачественного нормативного правового акта. Правотворческие ошибки по стадиям законодательной работы подразделяются: на совершенные в ходе реализации права на законодательную инициативу; допущенные в ходе обсуждения законопроекта; имевшие место при принятии законопроекта; обнаружившиеся при опубликовании и вступлении в силу принятого законопроекта. Правотворческие ошибки по содержанию подразделяются: на концептуальные; юридические; логические; грамматически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Экспертиза проектов</w:t>
      </w:r>
      <w:r>
        <w:rPr>
          <w:rFonts w:cs="Times New Roman" w:ascii="Times New Roman" w:hAnsi="Times New Roman"/>
          <w:sz w:val="28"/>
          <w:szCs w:val="28"/>
        </w:rPr>
        <w:t xml:space="preserve"> нормативных правовых актов В общеупотребительном смысле под экспертизой (франц. expertise, лат. expertus — опытный) понимается исследование специалистом (экспертом) каких-либо вопросов, решение которых требует специальных знаний в области науки, техники, искусства и др. Экспертная деятельность — это всегда оценочная деятельность. В полной мере это применимо и к экспертизе законопроектов. Эксперт не должен контролировать депутатов, выполнять исследовательские функции, обучать политиков и т. п. Его дело — проникнуть в суть законопроекта, познакомившись с его содержанием и формой, и вынести решение о его регулятивной пригодности. Эксперт-правовед должен отчетливо представлять, что любой закон затрагивает интересы определенного слоя людей. Мысленно надо всегда моделировать возможные конфликтные ситуации. Чтобы они не стали реальностью и не повлекли негативных по- 33 следствий, законопроект надо рассматривать на предмет наличия в нем формул (норм права), которые бы их нейтрализовали. Целью юридической экспертизы является анализ законопроекта с точки зрения соблюдения различных правил юридической техники, в основном касающихся: содержания (в том числе концепции) законопроекта; его структуры; логики построения; языка изложения норм права. Наряду с экспертизой юридического характера могут быть проведены другие виды экспертиз: политологическая, предметом анализа которой в основном является концепция законопроекта и выявление возможных негативных его последствий; логическая, которая должна дать ответ на вопрос, не нарушены ли логические правила юридической техники. Пока привлечение специалистов в области формальной логики не практикуется. Считается, что юридическое образование позволяет освоить основы логики и юристы вполне могут сами сделать логический анализ законопроекта. Однако больший успех здесь принесет, конечно, участие специалистов в области логики; лингвистическая, суть которой состоит в проверке соответствия законопроекта нормам современного русского языка с учетом функциональных стилистических особенностей законов. 4.2. Требования к содержанию нормативных правовых актов Содержательные правила Нормативные правовые акты должны быть содержательными и эффективными. Правильное наполнение их содержания означает прежде всего верное решение вопроса, способны ли общественные отношения подвергнуться правовому регулированию. Содержание нормативного правового правового акта должно отвечать следующим требованиям. Требование законности — любой нормативный правовой акт по содержанию должен соответствовать общепризнанным нормам и принципам международного права, Конституции Российской Федерации, нормативным правовым актам, имеющим большую юридическую силу. Требование законности с точки зрения содержания нормативного правового акта заключается в следующем: 34 нормативный правовой акт должен издаваться в пределах компетенции правотворческого субъекта; должны соблюдаться права и свободы человека и гражданина. Требование соответствия нормам морали. Главную нагрузку по регулированию общественных отношений несет право. Однако моральные нормы все же являются значимым регулятором в обществе, и с этим надо считаться. Требование целесообразности. Нормативный правовой акт должен в наибольшей степени отвечать соответствующим интересам (общества, государства, граждан) в реальных условиях, т. е. отвечать требованию целесообразности. Требование обоснованности означает, что нормативные правовые акты должны приниматься с учетом объективных и субъективных факторов, в соответствии с закономерностями и тенденциями развития общества. Это требование включает необходимость тщательного исследования и учета в целях надлежащей правовой регламентации действия экономических, политических, экологических и других закономерностей развития общества, его социальных потребностей. Требование эффективности означает, что все цели издания нормативного правового акта — и ближайшая, и отдаленная, и конечная — реализованы с наименьшим ущербом для различных социальных ценностей, с меньшими экономическими затратами, в наиболее короткие сроки. Требование своевременности означает, что содержащиеся в нормативном правовом акте правовые предписания должны соответствовать времени издания акта, быть необходимыми и важными именно на данном этапе общественного развития. Требование стабильности нормативных правовых актов непременно должно учитываться при их выработке, когда принимаются во внимание не только ближайшие по времени результаты правового регулирования, но и возможность решения перспективных задач. Однако на практике нормативные правовые акты часто принимаются исходя не из перспективного плана, а из сиюминутной необходимости, что сказывается на качестве нормативно-правовой базы. Требование экономичности. Под экономичностью нормативного правового акта понимается соотношение между ценностью результата, полученного вследствие действия акта, и произведенными на создание результата затратами. Экономичность предпо- 35 лагает необходимость выявления и применения рационального способа достижения поставленной в акте цели и означает, что полученный результат должен дать обществу значительно больше, чем было затрачено времени и средств на реализацию этой цели. Поэтому необходимо представить экономическое, финансовое обоснование проекта нормативного правового акта, что позволит определить предполагаемые затраты и эффективность действия акта. Требование реальности означает выполнимость нормативного правового акта, осуществимость его предписаний и выражается в обеспеченности нормативного правового акта материальными, финансовыми, трудовыми, техническими ресурсами, в установлении необходимого времени для его выполнения. Требование оптимальности. Необходима выработка наилучшего варианта нормативного правового акта при данных условиях и ресурсах, что отвечает требованию оптимальности. Процесс оптимизации нормативного правового акта есть самостоятельный процесс поиска и применения наилучшей формы правового упорядочения определенного фрагмента социальной жизни, требующий от разработчиков нормативного правового акта особых интеллектуальных усилий. Содержание нормативного правового акта должно быть таким, чтобы он был способен принести ощутимый результат в данных условиях. Правила логики Юридическая логика — это логика, которая действует в контексте социальных условий, политики государственной власти и групп людей. Особенности юридической логики. Установление задач, выбор средств, диалектическое соотношение между целями и средствами, иерархия ценностей, изменчивость правил, эластичность норм права — все это отклоняет юридическую логику к зонам разноплановости, изменяемости и неточности идей, отдаляющих юридические рассуждения от формальной строгости и логического совершенства математиков и компьютерщиков. Юридическая логика отличается большим своеобразием, в частности: при принятии юридического решения (нормативного или индивидуального) необходимо устанавливать задачи, которые являются основными; 36 юридическое решение всегда предполагает выбор средств, а также требует находить оптимальное соотношение между целями и средствами; в основе юридического решения лежит система ценностей, однако важно установить иерархию ценностей для того, чтобы принять правильное решение; юридические правила — это правила изменчивые, поскольку они регулируют социальную жизнь, находящуюся в динамике. Факторы, влияющие на правотворческую логику. Факторов, влияющих на правотворческую логику, множество, и их влияние неодинаково. Перечислим лишь некоторые из них: социальные условия; политика; мораль; настроения людей; их предрассудки; общественное мнение; мировоззрение законодателей. Юридическая логика должна быть в большей степени логикой эффективности и логикой общества, чем чисто абстрактной и иногда слепой логикой. Тем не менее юридическая логика не должна быть расплывчатой, эластичной и неустойчивой, поскольку это быстро лишит юридические конструкции и правовые ситуации всяких гарантий, а право — авторитета. Юридическая логика дает возможность: выбрать главную цель в ряду тех целей, которые заслуживают внимания при упорядочении социальной жизни; обеспечить точность в процессе правового регулирования; выработать оптимальное юридическое решение; достичь справедливости при разрешении общих правовых проблем (в процессе правотворчества) и конкретных юридических дел (в правоприменении); реализовать принцип гуманизма на деле, а не только его провозгласить; сделать реальными права и свободы граждан и обеспечить их защиту; гарантировать недопущение ошибок в процессе принятия юридических решений. Система логических требований (правил) в правотворчестве. Характер юридической логики накладывает отпечаток на логические правила, используемые при составлении нормативных правовых актов. Таких правил достаточно много. Некоторые логические правила имеют общий характер. Они важны при принятии всех юридических решений (нормативных и индивидуальных) и при составлении всех правовых документо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Общие логические правила правотворческой</w:t>
      </w:r>
      <w:r>
        <w:rPr>
          <w:rFonts w:cs="Times New Roman" w:ascii="Times New Roman" w:hAnsi="Times New Roman"/>
          <w:sz w:val="28"/>
          <w:szCs w:val="28"/>
        </w:rPr>
        <w:t xml:space="preserve"> </w:t>
      </w:r>
      <w:r>
        <w:rPr>
          <w:rFonts w:cs="Times New Roman" w:ascii="Times New Roman" w:hAnsi="Times New Roman"/>
          <w:b/>
          <w:sz w:val="28"/>
          <w:szCs w:val="28"/>
        </w:rPr>
        <w:t>техники:</w:t>
      </w:r>
      <w:r>
        <w:rPr>
          <w:rFonts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единообразное понимание термино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 согласованность различных частей правового документа;</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огласованность различных правовых документо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отсутствие противоречий между частями правового документ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отсутствие противоречий между различными правовыми документам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последовательность мыслительных операций, используемых при построении правовых акто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убедительность правовых документо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Специфические логические правила</w:t>
      </w:r>
      <w:r>
        <w:rPr>
          <w:rFonts w:cs="Times New Roman" w:ascii="Times New Roman" w:hAnsi="Times New Roman"/>
          <w:sz w:val="28"/>
          <w:szCs w:val="28"/>
        </w:rPr>
        <w:t xml:space="preserve">, используемые в процессе правотворчеств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обоснование мотивов принятия нормативного правового акта (правило мотиваци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соответствие нормативного правового акта общим принципам системы законодательств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однородность правовых обобщений, помещаемых в нормативный правовой акт (правило отраслевой типизаци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ификация нормативных предписаний;</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егламентирование всех элементов логической нормы права;</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обеспеченность нормативных предписаний санкциям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7) отсутствие дублирования нормативных предписаний.</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Требования к внутренней форме нормативных правовых актов</w:t>
      </w:r>
      <w:r>
        <w:rPr>
          <w:rFonts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ве стороны формы нормативного правового акта Форма — это внешнее очертание, наружный вид предмета, а также его строение, определенный порядок, в отличие от аморфного материала. К формальным требованиям, предъявляемым к нормативным правовым актам, в которых находит отражение содержание права, относятся требования: к реквизитам нормативного документа; 38 структурной дифференциации текста; единству и внутренней логике текста; терминологии; стилю; методам, облегчающим использование нормативных правовых актов (примечания, приложения). Различают внешнюю и внутреннюю форму нормативного правового акта. Внешняя форма служит идентификации нормативного правового акта и дает возможность отличить нормативный правовой акт от множества других нормативных документов. Такие отличительные признаки именуются реквизитами правового акта. Если содержание нормативного правового акта составляют нормативные предписания, то их выражение с помощью языка и их расположение в определенном порядке, т. е. структурирование, составляют его внутреннюю форму. Средства правотворческой техники, относящиеся к внутренней форме нормативного правового акта, позволяют надлежащим образом зафиксировать нормы права. Они, в свою очередь, делятся на две группы: структурные правила; языковые правила. Структурные правила Структура нормативного правового акта — это его строение. Одним из главных средств юридической техники является расположение нормативного материала в определенном порядке, его последовательная дифференциация. Организация содержания текста путем его членения и оглавления есть юридическая графика. С ее помощью текст закона приобретает композиционную стройность, унифицированность. Более того, юридическая графика служит упорядочению мыслей самого законодателя, а текст закона приобретает смысловую завершенность и спаянность. Вместе с тем текст нормативного правового акта — это целостное единство. Его деление на отдельные фрагменты не исключено, однако они должны рассматриваться не как нечто полностью самостоятельное, а как части целого, как составляющие нормативного правового акта. Структура нормативных правовых актов обусловлена их содержанием. К возможным единицам структурной организации 39 текста нормативных правовых актов относятся: заголовок; оглавление; преамбула; часть; раздел; глава; статья; параграф; пункт; подпункт; абзац; примечание; заключительные положения; приложение. Заголовок — это наименование нормативного правового акта. Цель заголовка — лаконично отразить основную идею нормативного акта, его тематику. Основные требования к заголовку нормативного правового акта: точность — это означает, что он должен весьма определенно отражать содержание закона; краткость — заголовок в сжатой форме должен передавать суть нормативного правового акта; оптимальная обобщенность содержания нормативного правового акта; емкость — это требование касается нормативных правовых актов, содержание которых настолько многопланово, что каждая их часть вполне может претендовать на автономность; формализованность — заголовок должен быть строгим, чеканным, нейтральным, беспристрастным. </w:t>
      </w:r>
      <w:r>
        <w:rPr>
          <w:rFonts w:cs="Times New Roman" w:ascii="Times New Roman" w:hAnsi="Times New Roman"/>
          <w:b/>
          <w:sz w:val="28"/>
          <w:szCs w:val="28"/>
        </w:rPr>
        <w:t>Оглавление.</w:t>
      </w:r>
      <w:r>
        <w:rPr>
          <w:rFonts w:cs="Times New Roman" w:ascii="Times New Roman" w:hAnsi="Times New Roman"/>
          <w:sz w:val="28"/>
          <w:szCs w:val="28"/>
        </w:rPr>
        <w:t xml:space="preserve"> Его имеют обычно крупные по объему нормативные правовые акты. Задачи оглавления заключаются в следующем: сориентировать пользователя в нормативных предписаниях; обеспечить поиск необходимых правовых предписаний на протяжении всего срока действия нормативного правового акта; сделать текст нормативного правового акта доступным; облегчить чтение нормативного материала. С точки зрения российского законодателя оглавление пока не является одним из компонентов нормативного правового акт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Преамбула</w:t>
      </w:r>
      <w:r>
        <w:rPr>
          <w:rFonts w:cs="Times New Roman" w:ascii="Times New Roman" w:hAnsi="Times New Roman"/>
          <w:sz w:val="28"/>
          <w:szCs w:val="28"/>
        </w:rPr>
        <w:t xml:space="preserve"> — это часть нормативного правового акта, содержащая указание на те или иные обстоятельства, послужившие поводом к принятию данного нормативного правового акта (мотивы), а также указание на задачи и цели, которые должны быть достигнуты в процессе его применени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Мотив </w:t>
      </w:r>
      <w:r>
        <w:rPr>
          <w:rFonts w:cs="Times New Roman" w:ascii="Times New Roman" w:hAnsi="Times New Roman"/>
          <w:sz w:val="28"/>
          <w:szCs w:val="28"/>
        </w:rPr>
        <w:t>побуждает человека к активной деятельности и делает его поведение осмысленным и последовательным. Задача — это постановка проблемы, которая требует разрешения с помощью нормативного правового акта.</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 это конечный результат, которого хочет достичь законодатель, принимая нормативный правовой акт. Включение этих компонентов в преамбулу нормативного правового акта имеет прежде всего психологический характер, так как особенность человека состоит в том, что он пытается удовлетворять свои потребности путем построения логической цепочки от постановки цели до достижения результата. Тем самым он убеждает себя в необходимости построения своего поведения именно по закону. Значение преамбулы велико. Она несет следующую нагрузку: помогает глубже и полнее понять значение нормативного правового акта, заостряет внимание на актуальных вопросах правового регулирования; устанавливая цели и задачи, которые стоят перед нормативным правовым актом, официально констатирует эти положения и тем самым обязывает исполнителей иметь их в виду при применении отдельных норм акта; формирует правосознание пользователей нормативного правового акта, мобилизует общественность на осуществление юридических предписаний, можно сказать, программирует адресатов на предписанное поведение; способствует добровольной реализации положений нормативного правового акта, поскольку формирует у адресатов убежденность в необходимости поступать так, как предписывает данный нормативный правовой акт. Преамбула важна и для самих правотворческих субъектов: необходимость мотивировать нормативный правовой акт сдерживает их от принятия ненужных нормативных правовых актов. Ошибок, связанных с написанием преамбулы, множество. Вот некоторые из них: в преамбуле вместо мотивационного введения содержится информационное введение. Информацию о содержании нормативного правового акта вполне можно отразить с помощью его оглавления; преамбула настолько мала, что отражает только цель и не задает мотивов издания нормативного правового акта. Это не способствует формированию у людей убежденности в необходимости выполнять предписания данного нормативного правового акта; в преамбулу вводятся нормативные положения, в частности дефинитивные. Это размывает нормативный материал; преамбула не выделяется, а сливается с основной частью акта;  порой преамбула вообще отсутствует. Часть. Это самое крупное подразделение нормативного правового акта. Обычно деление на части используется при формировании ведущих отраслевых нормативных правовых актов (как правило, кодексов), причем не любых, а основополагающих отраслей права. Для группировки нормативного материала на части могут быть использованы различные критерии: функциональный критерий. Он подходит для отраслей права, имеющих очень длительную историю существования. Функциональный критерий предполагает объединение нормативных предписаний по роли, которую они играют в правовом регулировании (по субъекту, объекту и другим элементам правоотношений). Как правило, в таком случае выделяется общая часть, позволяющая сконцентрировать в одном месте текста нормативного акта общие нормативные предписания, избежать повторений, сформулировать принципы отрасли права и др. В особенной части находится весь остальной нормативный материал. По мнению ведущих специалистов в области теории права, обобщающие предписания выполняют функцию «цементирующего средства» в структуре права; предметный критерий. Нормативный материал располагается по кругу вопросов, которым посвящается та или иная часть кодекса. Как правило, они разные, но связаны друг с другом. Данная схема деления нормативного акта применяется для оформления сравнительно молодых отраслей права, тем не менее уже накопивших значительный объем нормативного материала; смешанный критерий. Он предполагает выделение в нормативном правовом акте одних частей по функциональному критерию, а других — по предметному.</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дел.</w:t>
      </w:r>
      <w:r>
        <w:rPr>
          <w:rFonts w:cs="Times New Roman" w:ascii="Times New Roman" w:hAnsi="Times New Roman"/>
          <w:sz w:val="28"/>
          <w:szCs w:val="28"/>
        </w:rPr>
        <w:t xml:space="preserve"> Эта структурная единица в кодексах может не встречаться. Но когда она есть, то вполне может использоваться для выделения подотрасли (или группы институтов). </w:t>
      </w:r>
    </w:p>
    <w:p>
      <w:pPr>
        <w:pStyle w:val="Normal"/>
        <w:shd w:fill="FFFFFF" w:val="clear"/>
        <w:spacing w:lineRule="auto" w:line="240" w:before="0" w:after="0"/>
        <w:rPr/>
      </w:pPr>
      <w:r>
        <w:rPr>
          <w:rFonts w:cs="Times New Roman" w:ascii="Times New Roman" w:hAnsi="Times New Roman"/>
          <w:b/>
          <w:sz w:val="28"/>
          <w:szCs w:val="28"/>
        </w:rPr>
        <w:t>Подотрасль права</w:t>
      </w:r>
      <w:r>
        <w:rPr>
          <w:rFonts w:cs="Times New Roman" w:ascii="Times New Roman" w:hAnsi="Times New Roman"/>
          <w:sz w:val="28"/>
          <w:szCs w:val="28"/>
        </w:rPr>
        <w:t xml:space="preserve"> — это совокупность правовых норм, регулирующих область общественных отношений. Разделы используются и в некодифицированных правовых актах. Глава. Назначение данной структурной единицы состоит в оформлении правового института или субинститут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Институт права</w:t>
      </w:r>
      <w:r>
        <w:rPr>
          <w:rFonts w:cs="Times New Roman" w:ascii="Times New Roman" w:hAnsi="Times New Roman"/>
          <w:sz w:val="28"/>
          <w:szCs w:val="28"/>
        </w:rPr>
        <w:t xml:space="preserve"> — это обособленный комплекс правовых предписаний, обеспечивающий цельное, относительно законченное регулирование определенной группы родственных общественных отношений.</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Субинститут</w:t>
      </w:r>
      <w:r>
        <w:rPr>
          <w:rFonts w:cs="Times New Roman" w:ascii="Times New Roman" w:hAnsi="Times New Roman"/>
          <w:sz w:val="28"/>
          <w:szCs w:val="28"/>
        </w:rPr>
        <w:t xml:space="preserve"> — совокупность правовых норм, регулирующих разновидность общественных отношений.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Статья </w:t>
      </w:r>
      <w:r>
        <w:rPr>
          <w:rFonts w:cs="Times New Roman" w:ascii="Times New Roman" w:hAnsi="Times New Roman"/>
          <w:sz w:val="28"/>
          <w:szCs w:val="28"/>
        </w:rPr>
        <w:t xml:space="preserve">— основная структурная единица текста нормативного правового акта, поскольку именно она является носителем правовой информации. В принципе можно предположить, что в статье должна содержаться юридическая норма, т. е. правило поведения, регулирующая то или иное общественное отношение. Статья может содержать одну либо несколько правовых норм (или нормативных предписаний), посвященных отдельным вопросам. Статьи нумеруются, им присваивается названи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Параграф</w:t>
      </w:r>
      <w:r>
        <w:rPr>
          <w:rFonts w:cs="Times New Roman" w:ascii="Times New Roman" w:hAnsi="Times New Roman"/>
          <w:sz w:val="28"/>
          <w:szCs w:val="28"/>
        </w:rPr>
        <w:t>. Это довольно редко используемая структурная единица текста нормативного правового акта. В основном она встречается в подзаконных актах, как правило ведомственных. Причем упрекнуть создателей этих актов в своеволии нельзя. Параграф применяют для группировки немногочисленных пунктов ведомственных актов.</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ункт</w:t>
      </w:r>
      <w:r>
        <w:rPr>
          <w:rFonts w:cs="Times New Roman" w:ascii="Times New Roman" w:hAnsi="Times New Roman"/>
          <w:sz w:val="28"/>
          <w:szCs w:val="28"/>
        </w:rPr>
        <w:t xml:space="preserve">. В законах эта структурная единица является вторичной по сравнению со статьей. Она может быть, но может и отсутствовать, и тогда статья представляет собой целостный, а не дифференцированный текст. Пункты нумеруются (хотя, к сожалению, не всегда), но не озаглавливаются. </w:t>
      </w:r>
      <w:r>
        <w:rPr>
          <w:rFonts w:cs="Times New Roman" w:ascii="Times New Roman" w:hAnsi="Times New Roman"/>
          <w:b/>
          <w:sz w:val="28"/>
          <w:szCs w:val="28"/>
        </w:rPr>
        <w:t>Подпункт</w:t>
      </w:r>
      <w:r>
        <w:rPr>
          <w:rFonts w:cs="Times New Roman" w:ascii="Times New Roman" w:hAnsi="Times New Roman"/>
          <w:sz w:val="28"/>
          <w:szCs w:val="28"/>
        </w:rPr>
        <w:t>. Эта структурная единица в большей мере используется в подзаконных актах для градации текста больших пунктов.</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бзац.</w:t>
      </w:r>
      <w:r>
        <w:rPr>
          <w:rFonts w:cs="Times New Roman" w:ascii="Times New Roman" w:hAnsi="Times New Roman"/>
          <w:sz w:val="28"/>
          <w:szCs w:val="28"/>
        </w:rPr>
        <w:t xml:space="preserve"> В отличие от подпункта текст абзаца, как правило, начинается со строчной буквы. Это говорит о том, что нормативное предписание, сформулированное в абзаце, является органичной или неразрывной частью текста пункта и самостоятельно существовать не может. Абзац служит показателем перехода от одной мысли к другой.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Примечание</w:t>
      </w:r>
      <w:r>
        <w:rPr>
          <w:rFonts w:cs="Times New Roman" w:ascii="Times New Roman" w:hAnsi="Times New Roman"/>
          <w:sz w:val="28"/>
          <w:szCs w:val="28"/>
        </w:rPr>
        <w:t xml:space="preserve"> — часть нормативного правового акта, которая представляет собой государственно-властное установление, предназначенное для специального текстового или символического подчеркивания, имеющее сопроводительный характер. Примечание имеет следующие особенности: будучи государственно-властным установлением (повелением), носит обязательный характер; носит сопроводительный характер; обладает такой же юридической силой, как и сопровождаемая им норма; существует для акцентирования внимания на определенном фрагменте сопровождаемой нормы; в тексте нормативного правового акта автономизируется и для этой цели имеет особое обозначение словом «Примечание», к тому же помеченное цифрами, звездочками и т. п.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ключительные положения </w:t>
      </w:r>
      <w:r>
        <w:rPr>
          <w:rFonts w:cs="Times New Roman" w:ascii="Times New Roman" w:hAnsi="Times New Roman"/>
          <w:sz w:val="28"/>
          <w:szCs w:val="28"/>
        </w:rPr>
        <w:t xml:space="preserve">— это структурная часть нормативных правовых актов, которая вызывает большое количество споров. Законодатель стал ее использовать недавно. В других странах, в частности в Германии, ее выделять не принято. Там в конце текста нормативного правового акта помещается так называемая заключительная формула, где отражаются сведения об одобрении верхней палатой, подписании закона, об опубликовании. Анализ российских нормативных актов не позволяет выявить какое-либо правило относительно содержания заключительной части. Заключительные положения пишутся произвольно. Вот перечень возможных вопросов заключительной части законов, который впечатляет внушительностью, но еще более своей непредсказуемостью: о вступлении закона в силу; приведении законодательства в соответствие с законом; внесении изменений в действующие законодательные акты; признании нормативных правовых актов утратившими силу; распространении действия норм закона на тех или иных субъектов; об обратной силе закона; о полномочиях субъектов правоотношений; об ответственности за нарушение норм закона; об обжаловании действий субъектов правоотношений; о порядке рассмотрения споров; о сроках исковой давности; об освобождении от уплаты тех или иных сборов; о символах государственной власти; мерах по реализации закона;  регистрации и перерегистрации субъектов правоотношений; финансировании исполнительных структур. Заключительная часть должна содержать положения, направленные на поддержание баланса в правовой систем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риложение </w:t>
      </w:r>
      <w:r>
        <w:rPr>
          <w:rFonts w:cs="Times New Roman" w:ascii="Times New Roman" w:hAnsi="Times New Roman"/>
          <w:sz w:val="28"/>
          <w:szCs w:val="28"/>
        </w:rPr>
        <w:t xml:space="preserve">— необязательная структурная единица нормативного правового акта. Ее, скорее, можно назвать редкой. В приложении, как правило, содержатся рисунки, таблицы, схемы, иллюстрирующие нормативные предписания нормативного правового акта и облегчающие понимание смысла его статей. В приложении может быть приведена программа мероприятий, связанных с реализацией принятого нормативного правового акта. Приложение следует за заключительными положениями. Если в тексте нормативного правового акта идет прямое указание на использование того или иного приложения, оно официально считается частью данного нормативного правового акта. Представляется, что такой правотворческий прием следует использовать как можно чащ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вила расположения структурных единиц текста</w:t>
      </w:r>
      <w:r>
        <w:rPr>
          <w:rFonts w:cs="Times New Roman" w:ascii="Times New Roman" w:hAnsi="Times New Roman"/>
          <w:sz w:val="28"/>
          <w:szCs w:val="28"/>
        </w:rPr>
        <w:t xml:space="preserve"> выводятся на основе ранее проведенного анализа. Это следующие правила:</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се структурные единицы нормативного правового акта (и большие, и маленькие) должны иметь сквозную нумерацию, в противном случае пользователи будут путатьс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се крупные структурные единицы (в том числе статьи) по возможности должны иметь специальные заголовки. Главная функция заголовков — информационная. Их использование позволяет лаконично выразить суть нормативных предписаний, что помогает быстро и легко ориентироваться в нормативном материал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располагать нормативный материал надо так, чтобы более важные предписания предшествовали менее важным;</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авило должно излагаться до исключения;</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оложения об обязанностях должны предварять нормативные предписания о санкциях;</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материально-правовые предписания располагаются перед процедурными, а процедурные — перед процессуальными. Итак, работа над структурой нормативного правового акта — дело непростое. Здесь требуется четкое знание приемов правотворческой техники, касающихся оформления текста нормативного акта. Помимо этого большую роль играет практический опыт работы над составлением нормативных правовых актов. Он, как правило, нарабатывается годами. Языковые правила Миссия юристов как профессиональной группы состоит в том, чтобы на основе установок, задаваемых государственной властью, разрабатывать и применять правовые нормы, одновременно способствующие разделению труда и сотрудничеству между людьми. В процессе правотворчества необходимо стремиться к тому, чтобы нормы права точно отражали объективную реальность. Юридический язык специфичен. Это отмечают все авторы, посвятившие научные исследования законодательной лингвистике. Принципы, на которых основывается язык нормативных актов: принцип корректности — текст нормативного правового акта должен полностью соответствовать лексическим, грамматическим и стилистическим стандартам литературного русского языка; принцип стабильности подразумевает использование общепринятых слов и словосочетаний, языковых оборотов, традиционно употребляемых в речи; принцип информативности заключается во включении в нормативные правовые акты нормативных предписаний, содержание которых позволяет субъектам права с достаточной точностью уяснить, каким должно быть их поведение. Информация, содержащаяся в нормативных предписаниях, может касаться: содержания субъективных прав и обязанностей; условий, при которых они могут возникнуть; санкций, следующих за нарушение обязанностей или интересов других лиц; предоставления установленных льгот; возможных поощрений за добросовестное исполнение обязанностей. Нормативные предписания специализируются и находятся в системе, поэтому важно помещать в нормативные правовые акты информацию о внутрисистемных связях понятий, словосочетаний.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Система языковых (лингвистических) средств нормативных актов</w:t>
      </w:r>
      <w:r>
        <w:rPr>
          <w:rFonts w:cs="Times New Roman" w:ascii="Times New Roman" w:hAnsi="Times New Roman"/>
          <w:sz w:val="28"/>
          <w:szCs w:val="28"/>
        </w:rPr>
        <w:t xml:space="preserve">. По сравнению с другими аспектами юридической  техники языку права как области юридической техники, можно сказать, повезло. На сегодняшний день данная область является достаточно разработанной. И это неслучайно: язык относится к форме нормативных актов, т. е. к тому, что лежит на поверхности. Проникнуть же в суть правового явления и адекватно его урегулировать гораздо сложнее. Здесь нужны интеллектуальные усилия куда более значительные. Языковую основу текста нормативных правовых актов составляют лексические единицы: слова, словосочетания, предложения, аббревиатуры. Систему языковых правил составляют четыре группы правил: общелингвистические — ясность, точность, доступность, краткость, отсутствие пафосности, официальность, экономность, соблюдение грамматических правил и др.; лексические — касаются использования слов и словосочетаний в нормативном тексте; синтаксические. Эти правила касаются построения предложений; стилистически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Стиль </w:t>
      </w:r>
      <w:r>
        <w:rPr>
          <w:rFonts w:cs="Times New Roman" w:ascii="Times New Roman" w:hAnsi="Times New Roman"/>
          <w:sz w:val="28"/>
          <w:szCs w:val="28"/>
        </w:rPr>
        <w:t xml:space="preserve">— это правила употребления, сочетания и соотношения языковых элементов, т. е. их функционирования. Вспомогательное значение имеют аббревиатуры. Лексические правила. Слово является единицей нормативного текста. Оно играет ключевую роль в нормативном тексте хотя бы потому, что составить предложения, несущие смысловую нагрузку, без слов невозможно. Слово выражает какое-то понятие, которое обнаруживает себя вовне с помощью термина. Получается, что слово — это одновременно и понятие, и термин. Существуют следующие требования к терминам, касающиеся использования их в нормативных документах: ясность, однозначность, экономичность и др. Однако на практике это правило не всегда четко выполняется. Рассмотрим отступления, не редкие для текстов нормативных правовых акто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олисемия </w:t>
      </w:r>
      <w:r>
        <w:rPr>
          <w:rFonts w:cs="Times New Roman" w:ascii="Times New Roman" w:hAnsi="Times New Roman"/>
          <w:sz w:val="28"/>
          <w:szCs w:val="28"/>
        </w:rPr>
        <w:t xml:space="preserve">— многозначность слова. Например, слово «орган» имеет много значений, но в праве употребляется при обозначении структур, осуществляющих государственную власть.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Синонимия</w:t>
      </w:r>
      <w:r>
        <w:rPr>
          <w:rFonts w:cs="Times New Roman" w:ascii="Times New Roman" w:hAnsi="Times New Roman"/>
          <w:sz w:val="28"/>
          <w:szCs w:val="28"/>
        </w:rPr>
        <w:t xml:space="preserve"> — взаимозаменяемость слов. Синонимы в нормативном правового акте могут играть положительную роль: они  помогают уточнить, детализировать волю законодателя. Кроме того, синонимы обогащают язык текста, что также немаловажно. Однако при использовании синонимов необходимо помнить: нельзя допускать неточные или «оттеночные» синонимы; недопустимо синонимическое излишеств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Антиномия</w:t>
      </w:r>
      <w:r>
        <w:rPr>
          <w:rFonts w:cs="Times New Roman" w:ascii="Times New Roman" w:hAnsi="Times New Roman"/>
          <w:sz w:val="28"/>
          <w:szCs w:val="28"/>
        </w:rPr>
        <w:t xml:space="preserve">. Речь идет об употреблении взаимоисключающих терминов. В нормативных текстах это используется довольно часто (истец — ответчик, право — обязанность и др.). Здесь также следует: соблюдать симметричность в противопоставлении; не противопоставлять многозначные слова; не противопоставлять близкие по значению слова. Рассмотренные отступления касаются стандартных слов, из которых состоит нормативный текст. Однако существуют нестандартные лексические группы, их использование в нормотворческой практике вызывает наибольшие трудности: архаизмы — названия предметов, явлений, по каким-либо причинам вытесненные другими словами (присяжный, пристав и др.). Здесь действует следующее правило: их не следует искусственно вытеснять, поскольку право — это элемент культуры, которому присуща преемственность собственных традиций; историзмы — названия исчезнувших предметов, явлений (например, жандарм). Они отражают процесс возврата этих явлений. Их следует принять как должное (если отражаемое ими явление получило возврат) и не пытаться использовать синонимы из современной жизни: ведь они отражают исторические факты; диалектизмы (провинциализмы) — слова с ограниченной сферой употребления, свойственные, как правило, какому-либо диалекту (северорусскому, южнорусскому); техницизмы — узкоспециальные наименования, применяемые в той или иной деятельности (застройщик, эндокардит и др.). Использование их следует ограничивать до тех пор, пока они не приобретут общеупотребительного характера; иноязычные слова — слова, заимствованные из других языков. Важно соблюдать следующие правила: не злоупотреблять иностранной лексикой; применять иностранные слова, адаптированные к русской лексике; не использовать их в качестве синонимов русским словам; в нормативном тексте давать их переводы или уточнения; следить за сочетаемостью их со словами, употребляемыми в тексте; 48 жаргонизмы — слова, отражающие специфику людей, объединенных общностью интересов (например, вещдок, пассажиропоток). В принципе, их употребление нежелательно, поскольку они придают нормативному документу оттенок просторечия. Юридический язык — это разновидность литературного языка. Но в случаях, когда жаргонное слово адаптируется и начинает приобретать общеупотребительный характер, в его использовании нет ничего предосудительного (например, самогон, притон, сводничество, выручка). Словосочетания подразумевают устойчивую смысловую связь между словами. Сочетаемость слов — достоинство нормативного текста, а не недостаток. Можно говорить не только о производительности труда, но и о языковой производительности. Словосочетания (готовые единицы текста) являются одним из способов ее повышения. Словосочетания бывают следующих видов: фразеологизмы, т. е. устойчивые словосочетания. Они делятся на общие, неюридические и вспомогательные (например, регистрационный номер), а также собственно юридические (необходимая оборона, заключение под стражу, обжалование в суд); свободные словосочетания. Они являются более гибкими, их части могут заменяться (например, денежные средства — денежные ресурсы, заключительные положения — заключительный раздел). Только на первый взгляд кажется, что все просто: подставляй вместо слов готовые словосочетания. Однако в юридических текстах необходимо точное и недвусмысленное воспроизведение словосочетаний. Поэтому использовать словосочетания надо с учетом следующих правил: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использовать только общеизвестные словосочетания, иначе доступность нормативного текста окажется под вопросом;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 избегать многозначных словосочетаний;</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сохранять образность, в противном случае их употребление теряет смысл; 4) не сочетать фразеологизмы в одном предложени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разъяснять их при необходимости. Синтаксические правила. Предложение — основная смысловая единица нормативного текста. Именно от предложения в значительной степени зависит степень адекватности выражения содержания права, что во многом определяет эффективность правового регулирования. Предложение как единица нормативно-правового текста должно отвечать следующим требованиям: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точно выражать мысль законодателя, чтобы его требования были доведены до общества в полной мере. Предложение должно быть грамотно составлено (с соблюдением правил склонения по падежам и спряжения глаголов). Необходимо правильно употреблять служебные члены предложения. С этой целью надо избегать использования союзов «а», «но», «чтобы», «да», «не только, но и», «хотя», «также» и т. п.;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быть юридически нейтральными. Нормы права адресуются многим людям и действуют на протяжении длительного времени. Следовательно, лучше правило поведения формулировать в обезличенной форме. Для этой цели могут использоваться инфинитивные формы глаголов («установить», «предоставить», «обеспечить» и др.), глаголы в третьем лице (например, «несет ответственность»), глаголы в будущем времени (например, «должны понести ответственность»);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быть простыми и доступными, но без ущерба для полноты и ясности нормативного положения. Конструкции предложений не должны быть чрезмерно сложными. Желательно разбивать сложные предложения на несколько простых, избегать употребления причастных и деепричастных оборотов, стараться не перегружать однородными членами (лучше обозначить их цифрами или буквами) и т. п.;</w:t>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адекватно выражать волю законодателя. Допустимы конструкции с отрицанием (например, «никто не имеет права нарушать закон»). Особенности стиля нормативных правовых актов. Нормативный текст — это текст, как правило, содержащий оценку. Оценка проявляется не только в том, что законодатель весьма определенно высказывается (в утвердительном или отрицательном плане) относительно того или иного поведения. В нормативном тексте используются утвердительные предложения. Вот почему в нормативных предложениях либо явно, либо скрыто присутствует глагол «должно быть», т. е. просматривается долженствующе-предписывающий стиль. В нормативном предложении порядок слов часто нарушается. Нормативный акт — это разновидность литературного документа, поэтому в нем должен соблюдаться следующий порядок построения предложения: подлежащее ставится перед сказуемым, глагол — перед прямым дополнением, а прилагательное — перед определяемым существительным. Это общее правило. Но в законе мы можем встретить ситуации, когда подлежащее ставится отнюдь не на первое место. Это связано с тем, что первой частью нормы права является гипотеза, определяющая условия применения правила, и законодатель помещает ее впереди. Отвлеченно-обобщенные грамматические формы и конструкции используются в связи с тем, что нормативные предписания применяются неоднократно, слова в тексте норм права называют не отдельный предмет либо событие, отличающееся определенностью, а целый класс предметов либо множество событий. Нет ничего удивительного в том, что законодатель использует абстрактные понятия. Иногда подлежащее опускается, и тогда строится безличное предложение с использованием инфинитивной формы глагола. Нормативному тексту присуща языковая стандартизированность, т. е. использование штампов, клише: «Настоящий Закон определяет...» и др. В нормативных предложениях не должно быть цепочек, составленных из однотипных грамматических форм, следующих одна за другой. Это правило относится в первую очередь к придаточным предложениям со словом «который» и к сочетаниям существительных в форме родительного падежа (например, «отцовство супруга матери ребенка»). Предложения в нормативном тексте не должны быть длинными. Конечно, не стоит излагать нормы права «рублеными» фразами, поскольку это и не эстетично, и, самое главное, мешает обобщенному восприятию нормативных положений. Как утверждают специалисты в области русского языка, средняя длина предложения должна составлять 19 слов. При изложении нормативных положений это количество следует признать максимальным, а не средним числом. Дело в том, что в законе каждое слово имеет определенный вес, что само по себе утяжеляет предложение. 51 Нормативному тексту присуща строгая последовательность изложения. Эта особенность связана с определенной структурой нормы права, укладывающейся в формулу «если — то — иначе». Нормативный текст характеризуется беспристрастностью (нейтральностью) и отсутствием экспрессии (выразительности, проявления чувств). Беспристрастность не отвлекает от нормативного текста. Правовые аббревиатуры. Это сокращения словосочетаний, образованные из первых букв слов, в них входящих. Они активно употребляются в праве, и это неслучайно: аббревиатуры способствуют экономии текста и удобству произношения. Существует несколько видов аббревиатур. По внешней форме различают аббревиатуры: состоящие из строчных букв (вуз, загс); они читаются по слогам и склоняются; образованные из заглавных букв (УК РФ, АО); смешанные, т. е. образованные из словосочетания, в состав которого входит однобуквенный союз или предлог, воспроизводимый строчной буквой (КоАП РФ). По сфере применения аббревиатуры делятся: на общепринятые, которые не требуют пояснений, поскольку широко распространены и не вызывают затруднений при их использовании в тексте и правоприменении (ГИБДД, МВД, СМИ); специальные, т. е. имеющие узкое применение и понимаемые, как правило, специалистами без дополнительных пояснений (например, УПУ — устройство преграждающее управляемое, ЖК РФ — Жилищный кодекс Российской Федерации, СК РФ — Семейный кодекс Российской Федерации); индивидуальные, т. е. имеющие еще более узкое распространение и предполагающие разъяснение даже для специалистов (ОМСУ — органы местного самоуправления, МРОТ — минимальный размер оплаты труда). Правила использования аббревиатур: аббревиатуры должны точно воспроизводить начальные буквы словосочетаний; не иметь двусмысленного характера; не быть труднопроизносимыми; быть благозвучными; расшифровываться в тексте. </w:t>
      </w:r>
    </w:p>
    <w:p>
      <w:pPr>
        <w:pStyle w:val="Normal"/>
        <w:shd w:fill="FFFFFF" w:val="clear"/>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Тема 2.4.. Техника опубликования нормативно-правовых актов</w:t>
      </w:r>
    </w:p>
    <w:p>
      <w:pPr>
        <w:pStyle w:val="Normal"/>
        <w:shd w:fill="FFFFFF" w:val="clear"/>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1.Опубликование и вступление в силу нормативных актов. Опубликование нормативных актов.</w:t>
      </w:r>
    </w:p>
    <w:p>
      <w:pPr>
        <w:pStyle w:val="Normal"/>
        <w:jc w:val="both"/>
        <w:rPr>
          <w:rFonts w:ascii="Times New Roman" w:hAnsi="Times New Roman" w:cs="Times New Roman"/>
          <w:sz w:val="28"/>
          <w:szCs w:val="28"/>
        </w:rPr>
      </w:pPr>
      <w:r>
        <w:rPr>
          <w:rFonts w:cs="Times New Roman" w:ascii="Times New Roman" w:hAnsi="Times New Roman"/>
          <w:sz w:val="28"/>
          <w:szCs w:val="28"/>
        </w:rPr>
        <w:t>2 Значение опубликования нормативных акт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Сроки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Официальные источники опубликования. Неофициальные источники опублик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5.Язык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Ограничительные грифы.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7..Вступление нормативных актов в силу. Значимость вступления нормативных актов в силу. Способы вступления нормативных актов в сил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Опубликование нормативных правовых</w:t>
      </w:r>
      <w:r>
        <w:rPr>
          <w:rFonts w:cs="Times New Roman" w:ascii="Times New Roman" w:hAnsi="Times New Roman"/>
          <w:sz w:val="28"/>
          <w:szCs w:val="28"/>
        </w:rPr>
        <w:t xml:space="preserve"> </w:t>
      </w:r>
      <w:r>
        <w:rPr>
          <w:rFonts w:cs="Times New Roman" w:ascii="Times New Roman" w:hAnsi="Times New Roman"/>
          <w:b/>
          <w:sz w:val="28"/>
          <w:szCs w:val="28"/>
        </w:rPr>
        <w:t xml:space="preserve">акто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ля обеспечения соблюдения норм права необходимо, чтобы они стали известны всем. Это относится не только к законам, но и к подзаконным актам, которые также затрагивают значительное число граждан или групп населения. В основе этого правила — презумпция, согласно которой объективная невозможность узнать содержание нормативных правовых актов логически должна освобождать от обязанности их выполнения. Право на информацию о новых законах и иных нормативных правовых актах — это одно из признанных международным сообществом прав человека. Государство обязано уважать данное право и содействовать его реализации. Проблема доступности, открытости законодательства приобретает особое значение еще и потому, что в качестве «информаторов» по законодательству сегодня все чаще выступают различного рода коммерческие структуры, которые далеко не всегда способны обеспечить полную и достоверную информацию о законах. Более того, нередко под видом законов они воспроизводят даже не самые последние их проекты. В их публикациях встречаются неточности и ошибки. Главное же значение опубликования состоит в том, что оно является необходимым условием вступления нормативных правовых актов в силу, их применения, действенности, следовательно, обязательной силы правовых норм. Опубликование — это действие, заключающееся в доведении нормативных правовых актов до сведения всех граждан, кому они адресованы. При публикации нормативного правового акта указываются его реквизиты: вид; наименование; дата принятия; должностное лицо, его подписавшее; место; дата подписания; регистрационный номер. Для законов и подзаконных актов обязательным способом предания гласности является публикация, т. е. распространение актов при помощи СМИ. В настоящее время их чаще всего печатают в официальных сборниках документов. 5.2. Вступление нормативных правовых актов в силу Момент вступления в силу нормативных правовых актов определяется различными способами. Первый способ. В законодательстве устанавливается следующее общее правило: нормативный правовой акт вступает в силу после определенного срока со дня его опубликования. Нет особой необходимости доказывать, какую важную роль играет вступление закона в силу не сразу после его опубликования, а по прошествии определенного времени, позволяющего субъектам права уяснить содержание нормативного правового акта, пока он находится в состоянии «бездействия», сообразовать с ним свое поведение. Сроки вступления в силу различаются в зависимости от того, о каком виде нормативного правового акта идет речь. На сей счет установлены следующие правила: законы вступают в силу по истечении 10 дней после дня их официального опубликования; указы Президента Российской Федерации, имеющие нормативный характер, вступают в силу по истечении 7 дней после дня их официального опубликования; постановления Правительства Российской Федерации,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по истечении 7 дней после дня их официального опубликования; ведомственные нормативные правовые акты вступают в силу по истечении 10 дней после дня их официального опубликования. Второй способ. Чаще используется другое правило: нормативный правовой акт вступает в силу с указанной в нем конкретной календарной даты. Третий способ. Вступление закона в силу со дня его официального опубликования стало приоритетным способом в последнее время. Но объяснить эту тенденцию объективными причинами, кроющимися в самой специфике принятых законов, весьма затруднительно. В число законов, вводимых в действие непосредственно со дня опубликования, попали законы, совершенно разные и по своему объему, и по кругу субъектов, которым они адресованы, и по характеру регулируемых отношений. В этой группе есть законы, состоящие всего из одной-двух статей, а есть и такие, которые насчитывают сто статей и более. Четвертый способ. Закон вступает в силу при наступлении определенного события или при условии совершения какихлибо действий. 63 Если рассматривать данные способы вступления нормативных правовых актов в силу с точки зрения простоты и точности определения момента вступления в силу закона, наиболее предпочтительным выглядит способ, при котором в законе указывается конкретная календарная дата, с которой закон вводится в действие. Однако даже он не во всех случаях является удобным. Это связано с многоэтапной процедурой принятия, согласования и одобрения закон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2.5. Интерпретационная техника</w:t>
      </w:r>
    </w:p>
    <w:p>
      <w:pPr>
        <w:pStyle w:val="Normal"/>
        <w:shd w:fill="FFFFFF" w:val="clear"/>
        <w:spacing w:lineRule="auto" w:line="240" w:before="0" w:after="0"/>
        <w:ind w:firstLine="708"/>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Толкование как вид юридической работы. 2.Понятие толк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Терминологическое введение в проблем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Научные подходы к пониманию толк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5.Развернутое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Структура толк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Толкование-уяснение. </w:t>
      </w:r>
    </w:p>
    <w:p>
      <w:pPr>
        <w:pStyle w:val="Normal"/>
        <w:jc w:val="both"/>
        <w:rPr>
          <w:rFonts w:ascii="Times New Roman" w:hAnsi="Times New Roman" w:cs="Times New Roman"/>
          <w:sz w:val="28"/>
          <w:szCs w:val="28"/>
        </w:rPr>
      </w:pPr>
      <w:r>
        <w:rPr>
          <w:rFonts w:cs="Times New Roman" w:ascii="Times New Roman" w:hAnsi="Times New Roman"/>
          <w:sz w:val="28"/>
          <w:szCs w:val="28"/>
        </w:rPr>
        <w:t>8.Толкование-разъясн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Причины толк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Техника толкования нормативных ак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Структура интерпретационной техники. Интерпретационная технология. Структура интерпретационной технолог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2.Языковое толк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3.Логическое толк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4.Систематическое толк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5.Специальное юридическое толкование. Историческое толкование. Телеологическое (целевое) толкование. Функциональное толкование. 16.Методы (пути) постижения смысла нормативных ак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7.Неофициальное толкование. Признаки неофициального толкования. Виды неофициального толкования. Аутентичное толк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Субъекты аутентичного толкования. Особенности аутентичного толк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9.Судебное толковани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Научные подходы к характеристике судебного толкования. Особенности судебного толковани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1.Акты толкования и их особенности.</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Понятие толкования Толкование</w:t>
      </w:r>
      <w:r>
        <w:rPr>
          <w:rFonts w:cs="Times New Roman" w:ascii="Times New Roman" w:hAnsi="Times New Roman"/>
          <w:sz w:val="28"/>
          <w:szCs w:val="28"/>
        </w:rPr>
        <w:t xml:space="preserve"> — это типичная деятельность юриста, прежде всего в континентальной (романо-германской) системе права. Любой юрист, работающий в законодательных или исполнительных органах, судья, адвокат и т. д. занимаются толкованием правовых норм и фактов, которые обусловливают применение норм. Термином толкование принято обозначать мыслительную операцию по установлению смысла и содержания какого-то явления, процесса, документа, текста, в том числе правового. Существуют другие термины, обозначающее схожие процессы: интерпретация — разъяснение. Термин пришел из латинского языка. Он используется не только в юриспруденции, но и в повседневном языке; экзегеза — термин, который использовался в античности и Средневековье и обозначал толкование пророчеств, сновидений. Применялся он также в римском праве. В настоящее время этим термином не пользуются; герменевтика — термин, обозначающий искусство разъяснения, анализ текста. В широком смысле под толкованием понимается познавательный процесс, направленный на объяснение явлений природы, социальных явлений, в том числе норм права. В узком смысле под толкованием (интерпретацией) понимается объяснение выражений, формул, символов, т. е. объяснение знаков естественного или искусственного языка. Именно в этом значении чаще всего термин «толкование» употребляется и в правоведении.  Существует три подхода к пониманию толкования. Первый подход основан на толковании буквы закона, это статический подход. Речь идет о толковании, которое отталкивается от самого текста закона. Толкователь при этом руководствуется следующим правилом: все право вмещается в писаный закон; цель юриста путем логического анализа тщательно, постатейно исследовать только сам текст закона. Возможно, при этом придется поднять опубликованные в момент подготовки закона работы, материалы парламентских дебатов. Второй подход предполагает толкование на основании духа закона. Это динамический подход, он обязывает толкователя учитывать социальные явления, появившиеся позднее принятия закона. Цель такого социологического подхода — удовлетворение общественных потребностей. Главная опасность такого подхода — свернуть на путь политического анализа. Третий подход является комплексным и основан он на одновременном познании в процессе толкования и буквы, и духа закона. Здесь не отвергается учет социальных реалий, но все же толкователь должен опираться прежде всего на законы и учитывать дух права в целом. Именно этот подход в настоящее время взят на вооружение практически во всех странах континентальной семьи права. Толкование — это деятельность по установлению содержания правовых норм для их реализации. Структура толкования Толкование — это сложный интеллектуально-волевой процесс, представляющий собой совокупность мыслительных операций. Их группировка позволяет выявить структуру толкования. Толкование-уяснение. Уяснение смысла правовых норм — главная и обязательная часть толкования. Толкование-уяснение выступает как внутренний мыслительный процесс, поэтому оно, как правило, не имеет внешних форм выражения. Толкование-уяснение всегда предшествует разъяснению. Толкование-разъяснение. Разъяснение — это изложение смысла нормативного правового акта, которое стало возможным в результате деятельности по уяснению. Оно адресовано не себе, а другим участникам правоотношения. Его цели: внести дополнительную ясность для себя; озвучить смысл нормы для всеобщего сведения. 65 В процессе разъяснения результат толкования объективируется либо в устной форме, либо в письменной (например, постановление Пленума Верховного Суда Российской Федерации). Толкование позволяет уточнить норму права по смыслу, объему регулирования, конкретизировать ее цель, время применения. 6.2. Техника толкования нормативных правовых актов Структура интерпретационной техники Интерпретационный инструментарий состоит из следующих двух частей: интерпретационная техника (тексты нормативных документов, научная литература, множительная, компьютерная техника, приборы); интерпретационная технология (приемы, способы, методы, которые относятся к умению проводить интерпретационную работу). Интерпретационная технология Толкование — это сложная интеллектуальная деятельность, которая осуществляется по определенным правилам. При этом используется целый набор приемов, способов, методов толковани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Способы толкования</w:t>
      </w:r>
      <w:r>
        <w:rPr>
          <w:rFonts w:cs="Times New Roman" w:ascii="Times New Roman" w:hAnsi="Times New Roman"/>
          <w:sz w:val="28"/>
          <w:szCs w:val="28"/>
        </w:rPr>
        <w:t xml:space="preserve"> — это совокупность мыслительных операций или специальных приемов выяснения воли правотворческого субъекта, содержащейся в нормативном правовом акте. Рассмотрим наиболее важные способы толковани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Языковое толкование</w:t>
      </w:r>
      <w:r>
        <w:rPr>
          <w:rFonts w:cs="Times New Roman" w:ascii="Times New Roman" w:hAnsi="Times New Roman"/>
          <w:sz w:val="28"/>
          <w:szCs w:val="28"/>
        </w:rPr>
        <w:t xml:space="preserve"> (грамматическое, филологическое). Языковое толкование предполагает уяснение смысла нормы права на основе анализа ее текста. Языковое толкование состоит из следующих стадий: 1) выясняется значение отдельных слов; 2) производится грамматический разбор предложения; 3) устанавливаются связи слов в предложении; 4) определяется структура предложения в целом и роль знаков препинания, союзов. Языковое толкование предшествует применению других способов толкования. 66 </w:t>
      </w:r>
      <w:r>
        <w:rPr>
          <w:rFonts w:cs="Times New Roman" w:ascii="Times New Roman" w:hAnsi="Times New Roman"/>
          <w:b/>
          <w:sz w:val="28"/>
          <w:szCs w:val="28"/>
        </w:rPr>
        <w:t>Логическое толкование</w:t>
      </w:r>
      <w:r>
        <w:rPr>
          <w:rFonts w:cs="Times New Roman" w:ascii="Times New Roman" w:hAnsi="Times New Roman"/>
          <w:sz w:val="28"/>
          <w:szCs w:val="28"/>
        </w:rPr>
        <w:t xml:space="preserve">. Логическое толкование основано на использовании средств формальной логики. Его суть состоит в исследовании логического построения нормативного материала. Здесь применяются такие логические инструменты, как понятие, суждение, умозаключение, закон логики, аксиома и др. Правила логического толкования вырабатывались веками. Вот некоторые из них. Логическое преобразовани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одатель не всегда выражает мысль, следуя всем языковым правилам, и возникает необходимость «развернуть» мысль законодателя: восстановить все части нормативного предложения; вывести из него логические следствия; из общего положения вывести частные нормы; на основе отдельных положений сформулировать общее и др.</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воды из понятий.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онятие </w:t>
      </w:r>
      <w:r>
        <w:rPr>
          <w:rFonts w:cs="Times New Roman" w:ascii="Times New Roman" w:hAnsi="Times New Roman"/>
          <w:sz w:val="28"/>
          <w:szCs w:val="28"/>
        </w:rPr>
        <w:t xml:space="preserve">— это свернутое суждение. При толковании происходит развертывание понятия в совокупности детальных суждений: дается анализ его признаков, производится их синтез (формулируется определение), определяется объем понятия, происходит сравнение с другими понятиями, проводятся операции дедукции, индукции и делаются умозаключения из понятий относительно интересующего определенного действия, предмета. Выводы из аналогии. Эта операция производится, когда законодатель дает понятие и указывает лишь приблизительный перечень обстоятельств, под него подпадающих, управомочивая толкователя расширить и дополнить его аналогичными обстоятельствами. Само же понятие может и не употребляться, что осложняет применение аналогии, поскольку интерпретатор должен сначала определить общие признаки этих обстоятельств, а затем распространить перечень на другие факты. </w:t>
      </w:r>
      <w:r>
        <w:rPr>
          <w:rFonts w:cs="Times New Roman" w:ascii="Times New Roman" w:hAnsi="Times New Roman"/>
          <w:b/>
          <w:sz w:val="28"/>
          <w:szCs w:val="28"/>
        </w:rPr>
        <w:t>Умозаключение степени</w:t>
      </w:r>
      <w:r>
        <w:rPr>
          <w:rFonts w:cs="Times New Roman" w:ascii="Times New Roman" w:hAnsi="Times New Roman"/>
          <w:sz w:val="28"/>
          <w:szCs w:val="28"/>
        </w:rPr>
        <w:t xml:space="preserve">. Это правило используется в отношении сравнимых действий, предметов, явлений. Выводы от противного. Это правило основано на законе противоречия: два противоположных суждения о содержании нормы не могут быть истинными. Доведение до абсурд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уть данного приема состоит в том, что тезис, предположительно отражающий содержание нормы, доводится до абсурда и этим доказывается его ложность.</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истематическое толкование</w:t>
      </w:r>
      <w:r>
        <w:rPr>
          <w:rFonts w:cs="Times New Roman" w:ascii="Times New Roman" w:hAnsi="Times New Roman"/>
          <w:sz w:val="28"/>
          <w:szCs w:val="28"/>
        </w:rPr>
        <w:t xml:space="preserve">. Систематическое толкование предполагает анализ и сравнение не отдельных слов, а связей 6между частями нормы права (гипотезой, диспозицией, санкцией), между разными нормами права одного закона, а иногда между нормами, находящимися в различных нормативных правовых актах. Поэтому требуется установление места нормы права в системе отрасли права или даже в системе права в целом.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ая мыслительная операция здесь — сравнение. Однако сравнивать можно лишь нормативные предписания, регулирующие однородные общественные отношения или выполняющие сходные функции. Между нормами права можно выделить три вида связей: субординацию, когда одна норма подчиняется другой (например, возбудить уголовное дело можно, если совершено преступление); координацию, когда нормы существуют автономно (например, можно осуществлять свое право на высшее образование и право на труд, получая учебный отпуск); конкретизацию, когда норма общего плана расшифровывается (например, высшее образование можно получить на бесплатной и платной основ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Специальное юридическое толкование</w:t>
      </w:r>
      <w:r>
        <w:rPr>
          <w:rFonts w:cs="Times New Roman" w:ascii="Times New Roman" w:hAnsi="Times New Roman"/>
          <w:sz w:val="28"/>
          <w:szCs w:val="28"/>
        </w:rPr>
        <w:t xml:space="preserve">. Оно предполагает прежде всего исследование приемов юридической техники, применяемых для выражения воли законодателя. К их числу относятся, в частности: формулирование запретов, предписаний, дозволений; использование принципов права; применение специальных юридических терминов; применение юридических конструкций; применение правовых фикций; применение правовых презумпций; применение правовых аксиом. Кроме того, толкователь должен проверить законность появления нормы права, действие ее во времени, в пространстве и по кругу лиц, провести анализ редакции текста нормы, используя для этого официальные источники опубликования. Чтобы качественно проводить специальное юридическое толкование, интерпретатору следует, как правило, обращаться к данным юридической науки, отраженным в специальных юридических изданиях (статьях, монографиях, учебниках и т. п.).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Историческое толкование.</w:t>
      </w:r>
      <w:r>
        <w:rPr>
          <w:rFonts w:cs="Times New Roman" w:ascii="Times New Roman" w:hAnsi="Times New Roman"/>
          <w:sz w:val="28"/>
          <w:szCs w:val="28"/>
        </w:rPr>
        <w:t xml:space="preserve"> Историческое толкование предполагает уяснение смысла нормы права с опорой на знание фак- 68 тов, связанных с историей ее возникновения. Здесь интерпретатор выясняет конкретно-исторические условия, существовавшие на момент принятия толкуемой нормы, экономическую, социальную обстановку, причины, поводы, вызвавшие к жизни нормативный правовой акт, ставший объектом толкования. Понятно, что эти сведения из текста толкуемого нормативного правового акта получить нельзя, следовательно, придется использовать источники, лежащие за пределами системы права: проект нормативного правового акта, пояснительные записки, протоколы заседаний правотворческих органов, доклады и содоклады, выступления в прениях по проекту нормативного правового акт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Телеологическое (целевое) толкование</w:t>
      </w:r>
      <w:r>
        <w:rPr>
          <w:rFonts w:cs="Times New Roman" w:ascii="Times New Roman" w:hAnsi="Times New Roman"/>
          <w:sz w:val="28"/>
          <w:szCs w:val="28"/>
        </w:rPr>
        <w:t xml:space="preserve">. Суть телеологического толкования состоит в выяснении целевой направленности нормы права. Цель нормы лежит в основе формирования правила поведения. Оно структурируется так, чтобы достичь определенного результата. В процессе телеологического толкования все знания и приемы их использования привязываются к цели нормативного установления, которая выходит за пределы непосредственного содержания нормы права, но объясняет ее содержани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Функциональное толкование</w:t>
      </w:r>
      <w:r>
        <w:rPr>
          <w:rFonts w:cs="Times New Roman" w:ascii="Times New Roman" w:hAnsi="Times New Roman"/>
          <w:sz w:val="28"/>
          <w:szCs w:val="28"/>
        </w:rPr>
        <w:t>. При данном способе толкования учитываются прежде всего условия, в которых норма права функционирует, а не создается. Во внимание могут быть приняты существующие в момент толкования политические, экономические, социальные, нравственные и другие моменты. Таким образом, при историческом толковании изучается обстановка, существовавшая в момент издания нормы права, а при функциональном — обстановка на момент толкования.</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фициальное толкование </w:t>
      </w:r>
      <w:r>
        <w:rPr>
          <w:rFonts w:cs="Times New Roman" w:ascii="Times New Roman" w:hAnsi="Times New Roman"/>
          <w:sz w:val="28"/>
          <w:szCs w:val="28"/>
        </w:rPr>
        <w:t>— это разъяснение смысла правовых норм, осуществляемое компетентными органами, как правило, в виде письменных документов и влекущее определенные юридические последствия. В зависимости от того, какой из государственных органов его осуществляет, официальное толкование делится на аутентичное и судебное. Аутентичное толкование. Государственным органам, имеющим право принимать нормативные правовые акты, принадлежит право разъяснять смысл своих актов. К числу таких органов относятся: законодательные органы. Государственная Дума и парламенты субъектов Российской Федерации довольно редко используют 69 свое право по толкованию принятых ими законов. Если оно и производится, то оформляется в виде законов; Президент Российской Федерации, главы субъектов Российской Федерации. Результаты толкования оформляют в виде указов; Правительство Российской Федерации, администрации областей, краев, правительства республик пользуются своим правом разъяснения принятых ими постановлений еще реже, нежели парламенты. Для этого используется форма постановлений или распоряжений; ведомства. Логично предположить, что и им принадлежит право толкования своих нормативных правовых актов, однако это встречается крайне редко. Аутентичное толкование не очень широко распространено, но обладает особой значимостью и специфическими свойствами: 1) ему присущ обязательный характер; 2) его целью является анализ норм права в связи с выявленными недостатками по применению и стремлением не допускать их в будущем; 3) по содержанию очень близко к правотворчеству; 4) имеет вспомогательный характер по отношению к правотворчеству, поскольку акты аутентичного толкования не могут применяться отдельно от толкуемого нормативного правового акта; 5) актам аутентичного толкования свойственна иерархичность. В целом же аутентичное толкование выполняет важную роль в правовом регулировании, поскольку способствует эффективной реализации права. Судебное толкование. Особенности судебного толкования весьма разноречивы и оттеняют особый статус этого вида толкования: 1) судебное толкование осуществляется судебными органами; 2) судебное толкование бывает казуальным и нормативным. Казуальное толкование могут давать все судьи в связи с рассматриваемыми делами. Однако если казуальное толкование дает суд высшей инстанции, оно в силу особой авторитетности толкователя может приобрести обязательный характер. Нормативное толкование — прерогатива только высших судебных инстанций. Оно производится на основе обобщения судебной практики; 70 3) причинами и поводами судебного толкования являются выявленные недостатки и ошибки в применении закона, нарушения законов, отсутствие единства в правоприменительной практике, затруднения в применении законов, неправильное понимание и истолкование законов и т. п.; 4) судебное толкование преследует следующие цели: установить единообразие в применении законов; устранить недостатки в судебной практике; 5) основой судебного толкования является судебная практика; 6) результаты нормативного судебного толкования судов высших инстанций обязательны для нижестоящих судов. Методы постижения смысла нормативных правовых актов Методы уяснения сути нормативных правовых актов так же, как способы, являются частью интерпретационной технологии. Однако в отличие от способов толкования методы предполагают общий взгляд, причем только с определенной стороны. Выделяют следующие методы интерпретации норм права: философский — нацелен на раскрытие истинного (истины) смысла (содержания) правовых предписаний, действий, явлений и т. п.; политический — обусловлен тем, что в праве находят закрепление политические потребности и интересы, программы определенных социальных групп, их объединений и организаций. Их выявление способно существенно прояснить смысл тех или иных нормативных правовых актов; этический — используется довольно часто, поскольку в основе большинства норм права лежат нормы морали. Римские юристы, например, считали, что по делам, где намерения добрые, хотя и причинен материальный ущерб, закону следует давать более гибкое толкование; социологический — предполагает выяснение отношения к закону со стороны тех, кому он адресован, путем использования социологических наблюдений, сравнений, выборочных опросов, тестирования, материалов юридической практики и др. Толкование осуществляется и когда речь идет о реализации норм права: сначала надо уяснить суть нормы права, а затем принимать решение о ее реализации. И конечно, особая роль принадлежит толкованию при применении нормативных правовых ак- 71 тов, поскольку оно часто связано с наложением санкций или другими юридическими последствиями. Акты толкования и их особенности Интерпретационные документы являются результатом толкования. Издаются они далеко не во всех случаях интерпретационной деятельности. Обычно неофициальное толкование не заканчивается составлением письменного документа, поскольку оно имеет, как правило, познавательный характер. Написание актов толкования сопровождает официальное толкование. Акт толкования — это официальный документ компетентного органа, направленный на разъяснение содержания правовых предписаний. Правовые же предписания, являющиеся объектом толкования, могут иметь как нормативный, так и ненормативный характер. Акты толкования по многим параметрам сходны с нормативными актами: являются продуктом волевой деятельности; имеют целевой характер; обладают обязательностью; им присуща иерархичность, определяемая статусом объекта и субъекта толкования и др. Однако наиболее важно, как представляется, указать на особенности актов толкования. Акты толкования: не устанавливают новых норм права, не отменяют и не изменяют их; уточняют, конкретизируют правовые предписания; не имеют самостоятельного регулятивного значения, а могут применяться только в связи с интерпретируемыми правовыми предписаниями; дают возможность объективировать результат познания (уяснения) нормативных предписаний; имеют юридическую силу и практическое значение только в течение срока действия правового предписания, т. е. разделяют его юридическую судьбу; могут влиять на систему ценностей, сложившуюся в обществе; способны разрешать противоречия, возникшие между правовыми предписаниями. Пишутся акты толкования в произвольной форме. Даже для актов судебного толкования не разработаны какие-либо формы, образцы, типовая структура</w:t>
      </w:r>
      <w:r>
        <w:rPr/>
        <w:t>.</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2.6. Правореализационная техника</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Правила создания правореализационных юридических докум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Осуществление норм пр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Осуществление права: понятие и тип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Реализация права и ее фор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Правореализационные документы и техника их созд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Значение документов при различных формах реализации права правореализационных докум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Техника ведения договорной работы. </w:t>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8.Технико- юридические особенности договоров. 9.Договор как основной вид правореализационных документов.</w:t>
      </w:r>
    </w:p>
    <w:p>
      <w:pPr>
        <w:pStyle w:val="Normal"/>
        <w:shd w:fill="FFFFFF" w:val="clear"/>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существление прав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нормативных правовых актов правотворческим субъектом означает, что заинтересованные лица могут действовать в соответствии с вновь принятыми нормами права, т. е. осуществлять их в своем поведении. Осуществление права — это воплощение (претворение) установленных норм права в деятельности субъектов права. Следует различать два типа осуществления права: непосредственное, или реализация права, когда субъекты, которым адресованы нормы права, поступают так, как этими нормами предписано; правоприменительное, когда деятельности субъектов права по осуществлению правовых норм оказывается недостаточно и требуется участие государственного органа для того, чтобы осуществить предписанное правовыми нормами. Реализация права — это социально полезная деятельность (материальная или духовная) субъектов права, совершаемая в соответствии с предписаниями норм права. В реализации права заинтересованы не только законодатель, но и обладатели субъективных прав, а также государство и общество в целом, поскольку процесс реализации связан, как правило, с правомерным поведением, т. е. поведением, желательным для общества. 82 Формы реализации права. Нормы права формулируются поразн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этому обозначаются и формы реализации: использование — осуществление своих прав, совершение субъектами права дозволенных правом действий; исполнение — обязательное совершение предусмотренных нормой права действий. Речь в данном случае идет о реализации предусмотренных нормами права активных обязанностей; соблюдение — состоит в воздержании от совершения действий, запрещенных нормами права. От субъектов права требуется исполнение пассивных обязанно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характеризуется следующими особенностями: оно связано с государством и возможностью государственного принуждения; его границы определены более четко, нежели границы использования или исполнения; оно служит важной гарантией осуществления прав и свобод других граждан; оно может быть добровольным и принудительным; это не частное дело, оно всегда касается необходимых обществу или многим лицам норм поведения, а потому государство императивно требует их совершения. Реализация права может происходить как в общих, так и в конкретных правоотношениях. </w:t>
      </w:r>
    </w:p>
    <w:p>
      <w:pPr>
        <w:pStyle w:val="Normal"/>
        <w:spacing w:lineRule="auto" w:line="240" w:before="0" w:after="0"/>
        <w:ind w:firstLine="709"/>
        <w:jc w:val="both"/>
        <w:rPr/>
      </w:pPr>
      <w:r>
        <w:rPr>
          <w:rFonts w:cs="Times New Roman" w:ascii="Times New Roman" w:hAnsi="Times New Roman"/>
          <w:sz w:val="28"/>
          <w:szCs w:val="28"/>
        </w:rPr>
        <w:t xml:space="preserve">В общих правоотношениях, как правило, реализуются запреты (уголовно-правовые, административно-правовые). В конкретных правоотношениях реализация права (исполнение и использование) более ощутима и очевидна. В этих правоотношениях субъекты приобретают определенные блага, выполняют конкретные обязанности. Именно так реализуется большинство правовых норм. Правореализационные документы и техника их создания Реализация права имеет место, когда, например, гражданин участвует в митинге, не нарушает экологическое законодательство, находясь на природе или используя свою машину, покупает товары, поступает на работу, вступает в брак. Довольно часто это происходит в виде совершения определенных действий. Однако иногда правомерное поведение дополнительно требует документального оформления. Имеются в виду ситуации, когда  это поведение представляется важным участникам правоотношения либо государство его считает весьма значимым. И тогда встает вопрос, как правильно составить юридические документы, опосредующие процесс реализации права. Соблюдение запретов крайне редко требует документального оформления. Здесь важно, как правило, фактическое поведение, связанное с воздержанием от действий, что и гарантирует правомерный результат. В процессе реализации прав документы используются для фиксации наиболее значимых этих прав (права собственности, особенно на недвижимость, права на обучение в вузе, права на получение медицинской помощи, права на участие в выборах и др.). Осуществление свобод, установленных законодательством, не требуется удостоверять документально (например, участие в демонстрации, свобода слова, передвижения, право на осмотр архитектурных ценностей). Что касается исполнения обязанностей, то здесь наблюдается увеличение количества документов, его опосредующих. Исполнение обязанностей направлено на осуществление интересов управомоченной стороны, и их документирование повышает гарантии для заинтересованной стороны. Кроме того, документальная фиксация исполнения обязанности порой еще более важна для обязанного субъекта: документ позволит доказать добросовестное выполнение обязанности и избежать санкции. Основные правила составления правореализационных документов: документ должен быть кратким; точным; ясным для адресатов; содержать все необходимые сведения (и это самое главное).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применительная техника Субъекты права вполне могут действовать самостоятельно, сообразуя свое поведение с нормами права (соблюдая запреты, исполняя обязанности, осуществляя свои права). Однако иногда нормальный правовой результат не может быть достигнут без вмешательства государственных органов и должностных лиц. В таких случаях в процесс осуществления права вклинивается правоприменение. 84 Правоприменение — это не одна из форм реализации права, а особый тип осуществления права, который, в свою очередь, имеет свои формы. Правоприменение нельзя ставить в один ряд с использованием, исполнением и соблюдением. Это правовое явление имеет очень серьезные отличия и не является однородным с использованием, исполнением, соблюдением, а потому не может быть объединено с ними одним понятием «формы реализации пра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менение права</w:t>
      </w:r>
      <w:r>
        <w:rPr>
          <w:rFonts w:cs="Times New Roman" w:ascii="Times New Roman" w:hAnsi="Times New Roman"/>
          <w:sz w:val="28"/>
          <w:szCs w:val="28"/>
        </w:rPr>
        <w:t xml:space="preserve"> — это государственно-властная деятельность компетентных органов государства по осуществлению норм права относительно конкретных жизненных случаев путем вынесения индивидуально-конкретных предписаний. Правоприменительная деятельность характеризуется следующими признаками: осуществляется компетентными органами государства; имеет властный обязательный характер, характер одностороннего волеизъявления или распоряжения; требует профессиональных знаний и навыков; осуществляется в форме индивидуально-конкретных предписаний; является организующей деятельностью по осуществлению норм пра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Ее цель</w:t>
      </w:r>
      <w:r>
        <w:rPr>
          <w:rFonts w:cs="Times New Roman" w:ascii="Times New Roman" w:hAnsi="Times New Roman"/>
          <w:sz w:val="28"/>
          <w:szCs w:val="28"/>
        </w:rPr>
        <w:t xml:space="preserve"> — удовлетворение не личных потребностей правоприменителя, а потребностей отдельных лиц или всего общества; осуществляется в процессуальных формах. Применение права может подключаться ко всем формам непосредственной реализации права: к использованию (например, получение жилой площади малоимущими, получение пенсии, получение льгот инвалидами); исполнению (например, призыв в армию); соблюдению (например, совершение правонарушения). Причины правоприменения. Государственные органы вмешиваются в процесс реализации права субъектами права неслучайно. Однако объем правоприменения может быть разны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йтись без правоприменения не представляется возможным по следующим причинам: </w:t>
      </w:r>
    </w:p>
    <w:p>
      <w:pPr>
        <w:pStyle w:val="Normal"/>
        <w:spacing w:lineRule="auto" w:line="240" w:before="0" w:after="0"/>
        <w:ind w:firstLine="709"/>
        <w:jc w:val="both"/>
        <w:rPr/>
      </w:pPr>
      <w:r>
        <w:rPr>
          <w:rFonts w:cs="Times New Roman" w:ascii="Times New Roman" w:hAnsi="Times New Roman"/>
          <w:sz w:val="28"/>
          <w:szCs w:val="28"/>
        </w:rPr>
        <w:t xml:space="preserve">1) ограниченность общественных ресурсов (финансовых, материальных, природных, человеческих и т. п.) и необходимость обеспечить справедливое их распределение и использование;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озможность злоупотребления своими правами со стороны субъектов права, а отсюда необходимость контроля, с тем чтобы предотвратить вред и обезопасить других лиц;</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зличия в интересах субъектов права и их нежелание это учитыв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вершение правонаруш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менно эти причины и вызывают необходимость подключения применения права к различным формам реализации права. Формы правоприменения.</w:t>
      </w:r>
      <w:r>
        <w:rPr>
          <w:rFonts w:cs="Times New Roman" w:ascii="Times New Roman" w:hAnsi="Times New Roman"/>
          <w:sz w:val="28"/>
          <w:szCs w:val="28"/>
        </w:rPr>
        <w:t xml:space="preserve"> Различают следующие четыре формы правоприменения: конкретизация. Это такая ситуация, когда правоотношение не может возникнуть без властного решения государственного органа исполнительной власти, который должен конкретизировать имеющееся у субъекта права субъективное право; контроль. Имеются в виду случаи, когда содержание правоотношения должно подвергнуться предварительной проверке со стороны исполнительного органа; разрешение споров. Споры о праве — ситуация обыденная, и вряд ли стоит осуждать лиц, которые не могут прийти к согласию; наложение санкции. Подобная ситуация встречается, когда совершено правонарушение, т. е. умалено чье-то субъективное право и его надо защитить, а для этого привлечь нарушителя к юридической ответственности и восстановить права потерпевшего. В серьезных случаях этим занимается суд.</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иды правоприменения</w:t>
      </w:r>
      <w:r>
        <w:rPr>
          <w:rFonts w:cs="Times New Roman" w:ascii="Times New Roman" w:hAnsi="Times New Roman"/>
          <w:sz w:val="28"/>
          <w:szCs w:val="28"/>
        </w:rPr>
        <w:t xml:space="preserve">. Краткий анализ форм применения права говорит о том, что они далеко неоднородны, а довольно сильно различаются. Если взять в качестве основы для их группировки такой критерий, как субъекты, занимающиеся правоприменительной деятельностью, можно выделить два вида правоприменения: исполнительно-распорядительный; правоохранитель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воприменительные акты</w:t>
      </w:r>
      <w:r>
        <w:rPr>
          <w:rFonts w:cs="Times New Roman" w:ascii="Times New Roman" w:hAnsi="Times New Roman"/>
          <w:sz w:val="28"/>
          <w:szCs w:val="28"/>
        </w:rPr>
        <w:t xml:space="preserve">. Правоприменительные акты являются результатом применения права. Акты применения права — это акты-документы, в которых формально закрепляются индивидуально-конкретные государственно-властные решения компетентных органов по юридическому делу. Акты правоприменения не только являются разновидностью правовых актов, но и имеют свои отличительные признаки: издаются государственно-властными компетентными органами; имеют государственно-властный характер; обязательны для исполнения; содержат индивидуально-конкретные предписания; рассчитаны на однократное (одноразовое) применение; обеспечиваются силой государственного прину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ассификация </w:t>
      </w:r>
      <w:r>
        <w:rPr>
          <w:rFonts w:cs="Times New Roman" w:ascii="Times New Roman" w:hAnsi="Times New Roman"/>
          <w:sz w:val="28"/>
          <w:szCs w:val="28"/>
        </w:rPr>
        <w:t>правоприменительных актов может быть дана по многим признакам: по субъектам принятия: акты исполнительных органов (например, акт о призыве на военную службу, диплом о присвоении звания профессора) и акты правоохранительных органов (постановление о возбуждении уголовного дела, об отказе в приеме заявления к производству); основным направлениям деятельности государства: в области экономики (например, о выделении дотации Республике Тыва), военного дела (о предоставлении отсрочки от призыва на военную службу), культуры (о создании Центра российско-казахской дружбы), охраны правопорядка (о наложении штрафа за превышение скорости) и т. д.; характеру индивидуального предписания: регулятивные, направленные на закрепление, оформление, реализацию правомерных действий (например, о назначении на должность), и охранительные, направленные на охрану прав и законных интересов субъектов права (о назначении предварительного слушания дела и пр.); процедуре принятия: коллегиальные; времени действия: акты однократного действия и длящегося действия; значению: основные (судебное решение), вспомогательные (определение о приобщении материалов к делу и т. п.) и дополнительные (протокол судебного заседания и т. д.); территории: федеральные (например, о закрытии фонда «Открытая Россия») и региональные (о создании Академии государственной службы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1"/>
        <w:numId w:val="1"/>
      </w:numPr>
      <w:autoSpaceDE w:val="false"/>
      <w:spacing w:lineRule="auto" w:line="240" w:before="0" w:after="0"/>
      <w:ind w:left="1843" w:right="498" w:hanging="0"/>
      <w:jc w:val="center"/>
      <w:outlineLvl w:val="1"/>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bCs w:val="false"/>
      <w:i w:val="false"/>
      <w:iCs w:val="false"/>
      <w:w w:val="99"/>
      <w:sz w:val="22"/>
      <w:szCs w:val="22"/>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val="false"/>
      <w:bCs w:val="false"/>
      <w:i w:val="false"/>
      <w:iCs w:val="false"/>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w w:val="99"/>
      <w:sz w:val="24"/>
      <w:szCs w:val="24"/>
      <w:lang w:val="ru-RU" w:bidi="ar-SA"/>
    </w:rPr>
  </w:style>
  <w:style w:type="character" w:styleId="WW8Num4z2">
    <w:name w:val="WW8Num4z2"/>
    <w:qFormat/>
    <w:rPr>
      <w:lang w:val="ru-RU" w:bidi="ar-S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val="false"/>
      <w:bCs w:val="false"/>
      <w:i w:val="false"/>
      <w:iCs w:val="false"/>
      <w:w w:val="99"/>
      <w:sz w:val="24"/>
      <w:szCs w:val="24"/>
      <w:lang w:val="ru-RU" w:bidi="ar-SA"/>
    </w:rPr>
  </w:style>
  <w:style w:type="character" w:styleId="WW8Num6z2">
    <w:name w:val="WW8Num6z2"/>
    <w:qFormat/>
    <w:rPr>
      <w:lang w:val="ru-RU" w:bidi="ar-SA"/>
    </w:rPr>
  </w:style>
  <w:style w:type="character" w:styleId="WW8Num7z0">
    <w:name w:val="WW8Num7z0"/>
    <w:qFormat/>
    <w:rPr>
      <w:rFonts w:ascii="Times New Roman" w:hAnsi="Times New Roman" w:eastAsia="Times New Roman" w:cs="Times New Roman"/>
      <w:b w:val="false"/>
      <w:bCs w:val="false"/>
      <w:i w:val="false"/>
      <w:iCs w:val="false"/>
      <w:w w:val="99"/>
      <w:sz w:val="22"/>
      <w:szCs w:val="22"/>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w w:val="99"/>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w w:val="99"/>
      <w:sz w:val="24"/>
      <w:szCs w:val="24"/>
      <w:lang w:val="ru-RU" w:bidi="ar-SA"/>
    </w:rPr>
  </w:style>
  <w:style w:type="character" w:styleId="WW8Num10z2">
    <w:name w:val="WW8Num10z2"/>
    <w:qFormat/>
    <w:rPr>
      <w:lang w:val="ru-RU" w:bidi="ar-SA"/>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bCs w:val="false"/>
      <w:i w:val="false"/>
      <w:iCs w:val="false"/>
      <w:w w:val="99"/>
      <w:sz w:val="24"/>
      <w:szCs w:val="24"/>
      <w:lang w:val="ru-RU" w:bidi="ar-SA"/>
    </w:rPr>
  </w:style>
  <w:style w:type="character" w:styleId="WW8Num12z2">
    <w:name w:val="WW8Num12z2"/>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w w:val="99"/>
      <w:sz w:val="24"/>
      <w:szCs w:val="24"/>
      <w:lang w:val="ru-RU" w:bidi="ar-SA"/>
    </w:rPr>
  </w:style>
  <w:style w:type="character" w:styleId="WW8Num13z1">
    <w:name w:val="WW8Num13z1"/>
    <w:qFormat/>
    <w:rPr>
      <w:lang w:val="ru-RU" w:bidi="ar-SA"/>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val="false"/>
      <w:bCs w:val="false"/>
      <w:i w:val="false"/>
      <w:iCs w:val="false"/>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w w:val="99"/>
      <w:sz w:val="24"/>
      <w:szCs w:val="24"/>
      <w:lang w:val="ru-RU" w:bidi="ar-SA"/>
    </w:rPr>
  </w:style>
  <w:style w:type="character" w:styleId="WW8Num16z1">
    <w:name w:val="WW8Num16z1"/>
    <w:qFormat/>
    <w:rPr>
      <w:lang w:val="ru-RU" w:bidi="ar-SA"/>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val="false"/>
      <w:bCs w:val="false"/>
      <w:i w:val="false"/>
      <w:iCs w:val="false"/>
      <w:w w:val="99"/>
      <w:sz w:val="24"/>
      <w:szCs w:val="24"/>
      <w:lang w:val="ru-RU" w:bidi="ar-SA"/>
    </w:rPr>
  </w:style>
  <w:style w:type="character" w:styleId="WW8Num18z2">
    <w:name w:val="WW8Num18z2"/>
    <w:qFormat/>
    <w:rPr>
      <w:lang w:val="ru-RU" w:bidi="ar-SA"/>
    </w:rPr>
  </w:style>
  <w:style w:type="character" w:styleId="WW8Num19z0">
    <w:name w:val="WW8Num19z0"/>
    <w:qFormat/>
    <w:rPr>
      <w:rFonts w:ascii="Times New Roman" w:hAnsi="Times New Roman" w:eastAsia="Times New Roman" w:cs="Times New Roman"/>
      <w:b w:val="false"/>
      <w:bCs w:val="false"/>
      <w:i w:val="false"/>
      <w:iCs w:val="false"/>
      <w:w w:val="99"/>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b w:val="false"/>
      <w:bCs w:val="false"/>
      <w:i w:val="false"/>
      <w:iCs w:val="false"/>
      <w:w w:val="99"/>
      <w:sz w:val="24"/>
      <w:szCs w:val="24"/>
      <w:lang w:val="ru-RU" w:bidi="ar-SA"/>
    </w:rPr>
  </w:style>
  <w:style w:type="character" w:styleId="WW8Num20z2">
    <w:name w:val="WW8Num20z2"/>
    <w:qFormat/>
    <w:rPr>
      <w:lang w:val="ru-RU" w:bidi="ar-SA"/>
    </w:rPr>
  </w:style>
  <w:style w:type="character" w:styleId="WW8Num21z0">
    <w:name w:val="WW8Num21z0"/>
    <w:qFormat/>
    <w:rPr>
      <w:rFonts w:ascii="Times New Roman" w:hAnsi="Times New Roman" w:eastAsia="Times New Roman" w:cs="Times New Roman"/>
      <w:b w:val="false"/>
      <w:bCs w:val="false"/>
      <w:i w:val="false"/>
      <w:iCs w:val="false"/>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b w:val="false"/>
      <w:bCs w:val="false"/>
      <w:i w:val="false"/>
      <w:iCs w:val="false"/>
      <w:w w:val="99"/>
      <w:sz w:val="24"/>
      <w:szCs w:val="24"/>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b/>
      <w:bCs/>
      <w:i w:val="false"/>
      <w:iCs w:val="false"/>
      <w:w w:val="99"/>
      <w:sz w:val="22"/>
      <w:szCs w:val="22"/>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eastAsia="Times New Roman" w:cs="Times New Roman"/>
      <w:b w:val="false"/>
      <w:bCs w:val="false"/>
      <w:i w:val="false"/>
      <w:iCs w:val="false"/>
      <w:w w:val="99"/>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b w:val="false"/>
      <w:bCs w:val="false"/>
      <w:i w:val="false"/>
      <w:iCs w:val="false"/>
      <w:w w:val="99"/>
      <w:sz w:val="24"/>
      <w:szCs w:val="24"/>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b w:val="false"/>
      <w:bCs w:val="false"/>
      <w:i w:val="false"/>
      <w:iCs w:val="false"/>
      <w:w w:val="99"/>
      <w:sz w:val="24"/>
      <w:szCs w:val="24"/>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b w:val="false"/>
      <w:bCs w:val="false"/>
      <w:i w:val="false"/>
      <w:iCs w:val="false"/>
      <w:w w:val="99"/>
      <w:sz w:val="24"/>
      <w:szCs w:val="24"/>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b w:val="false"/>
      <w:bCs w:val="false"/>
      <w:i w:val="false"/>
      <w:iCs w:val="false"/>
      <w:w w:val="99"/>
      <w:sz w:val="24"/>
      <w:szCs w:val="24"/>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b w:val="false"/>
      <w:bCs w:val="false"/>
      <w:i w:val="false"/>
      <w:iCs w:val="false"/>
      <w:w w:val="99"/>
      <w:sz w:val="24"/>
      <w:szCs w:val="24"/>
      <w:lang w:val="ru-RU" w:bidi="ar-SA"/>
    </w:rPr>
  </w:style>
  <w:style w:type="character" w:styleId="WW8Num29z2">
    <w:name w:val="WW8Num29z2"/>
    <w:qFormat/>
    <w:rPr>
      <w:lang w:val="ru-RU" w:bidi="ar-SA"/>
    </w:rPr>
  </w:style>
  <w:style w:type="character" w:styleId="WW8Num30z0">
    <w:name w:val="WW8Num30z0"/>
    <w:qFormat/>
    <w:rPr>
      <w:rFonts w:ascii="Times New Roman" w:hAnsi="Times New Roman" w:eastAsia="Times New Roman" w:cs="Times New Roman"/>
      <w:b w:val="false"/>
      <w:bCs w:val="false"/>
      <w:i w:val="false"/>
      <w:iCs w:val="false"/>
      <w:w w:val="99"/>
      <w:sz w:val="24"/>
      <w:szCs w:val="24"/>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b w:val="false"/>
      <w:bCs w:val="false"/>
      <w:i w:val="false"/>
      <w:iCs w:val="false"/>
      <w:w w:val="99"/>
      <w:sz w:val="24"/>
      <w:szCs w:val="24"/>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b w:val="false"/>
      <w:bCs w:val="false"/>
      <w:i w:val="false"/>
      <w:iCs w:val="false"/>
      <w:w w:val="99"/>
      <w:sz w:val="24"/>
      <w:szCs w:val="24"/>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b w:val="false"/>
      <w:bCs w:val="false"/>
      <w:i w:val="false"/>
      <w:iCs w:val="false"/>
      <w:w w:val="99"/>
      <w:sz w:val="24"/>
      <w:szCs w:val="24"/>
      <w:lang w:val="ru-RU" w:bidi="ar-SA"/>
    </w:rPr>
  </w:style>
  <w:style w:type="character" w:styleId="WW8Num33z1">
    <w:name w:val="WW8Num33z1"/>
    <w:qFormat/>
    <w:rPr>
      <w:lang w:val="ru-RU" w:bidi="ar-SA"/>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lang w:val="ru-RU" w:bidi="ar-SA"/>
    </w:rPr>
  </w:style>
  <w:style w:type="character" w:styleId="WW8Num35z1">
    <w:name w:val="WW8Num35z1"/>
    <w:qFormat/>
    <w:rPr>
      <w:rFonts w:ascii="Times New Roman" w:hAnsi="Times New Roman" w:eastAsia="Times New Roman" w:cs="Times New Roman"/>
      <w:b/>
      <w:bCs/>
      <w:i w:val="false"/>
      <w:iCs w:val="false"/>
      <w:w w:val="99"/>
      <w:sz w:val="24"/>
      <w:szCs w:val="24"/>
      <w:lang w:val="ru-RU" w:bidi="ar-SA"/>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b/>
      <w:bCs/>
      <w:i w:val="false"/>
      <w:iCs w:val="false"/>
      <w:w w:val="99"/>
      <w:sz w:val="22"/>
      <w:szCs w:val="22"/>
      <w:lang w:val="ru-RU" w:bidi="ar-SA"/>
    </w:rPr>
  </w:style>
  <w:style w:type="character" w:styleId="WW8Num37z1">
    <w:name w:val="WW8Num37z1"/>
    <w:qFormat/>
    <w:rPr>
      <w:lang w:val="ru-RU" w:bidi="ar-SA"/>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bCs w:val="false"/>
      <w:i w:val="false"/>
      <w:iCs w:val="false"/>
      <w:w w:val="99"/>
      <w:sz w:val="24"/>
      <w:szCs w:val="24"/>
      <w:lang w:val="ru-RU" w:bidi="ar-SA"/>
    </w:rPr>
  </w:style>
  <w:style w:type="character" w:styleId="WW8Num39z1">
    <w:name w:val="WW8Num39z1"/>
    <w:qFormat/>
    <w:rPr>
      <w:lang w:val="ru-RU" w:bidi="ar-SA"/>
    </w:rPr>
  </w:style>
  <w:style w:type="character" w:styleId="WW8Num41z0">
    <w:name w:val="WW8Num41z0"/>
    <w:qFormat/>
    <w:rPr>
      <w:rFonts w:ascii="Times New Roman" w:hAnsi="Times New Roman" w:eastAsia="Times New Roman" w:cs="Times New Roman"/>
      <w:b w:val="false"/>
      <w:bCs w:val="false"/>
      <w:i w:val="false"/>
      <w:iCs w:val="false"/>
      <w:w w:val="99"/>
      <w:sz w:val="24"/>
      <w:szCs w:val="24"/>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b w:val="false"/>
      <w:bCs w:val="false"/>
      <w:i w:val="false"/>
      <w:iCs w:val="false"/>
      <w:w w:val="99"/>
      <w:sz w:val="24"/>
      <w:szCs w:val="24"/>
      <w:lang w:val="ru-RU" w:bidi="ar-SA"/>
    </w:rPr>
  </w:style>
  <w:style w:type="character" w:styleId="WW8Num42z1">
    <w:name w:val="WW8Num42z1"/>
    <w:qFormat/>
    <w:rPr>
      <w:lang w:val="ru-RU" w:bidi="ar-SA"/>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Of8ab9560">
    <w:name w:val="of8ab9560"/>
    <w:basedOn w:val="Style11"/>
    <w:qFormat/>
    <w:rPr/>
  </w:style>
  <w:style w:type="character" w:styleId="I594c9455">
    <w:name w:val="i594c9455"/>
    <w:basedOn w:val="Style11"/>
    <w:qFormat/>
    <w:rPr/>
  </w:style>
  <w:style w:type="character" w:styleId="Style15">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120"/>
      <w:ind w:left="283" w:hanging="0"/>
    </w:pPr>
    <w:rPr>
      <w:rFonts w:ascii="Times New Roman" w:hAnsi="Times New Roman" w:eastAsia="Times New Roman" w:cs="Times New Roman"/>
      <w:sz w:val="28"/>
      <w:szCs w:val="20"/>
    </w:rPr>
  </w:style>
  <w:style w:type="paragraph" w:styleId="BodyTextIndent3">
    <w:name w:val="Body Text Indent 3"/>
    <w:basedOn w:val="Normal"/>
    <w:qFormat/>
    <w:pPr>
      <w:widowControl w:val="false"/>
      <w:overflowPunct w:val="false"/>
      <w:autoSpaceDE w:val="false"/>
      <w:spacing w:lineRule="auto" w:line="240" w:before="0" w:after="0"/>
      <w:ind w:firstLine="720"/>
      <w:jc w:val="both"/>
    </w:pPr>
    <w:rPr>
      <w:rFonts w:ascii="Academy" w:hAnsi="Academy" w:eastAsia="Times New Roman" w:cs="Academy"/>
      <w:color w:val="00000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2">
    <w:name w:val="WW-Heading 2"/>
    <w:basedOn w:val="Normal"/>
    <w:qFormat/>
    <w:pPr>
      <w:widowControl w:val="false"/>
      <w:autoSpaceDE w:val="false"/>
      <w:spacing w:lineRule="auto" w:line="240" w:before="0" w:after="0"/>
      <w:ind w:left="681" w:hanging="0"/>
      <w:outlineLvl w:val="2"/>
    </w:pPr>
    <w:rPr>
      <w:rFonts w:ascii="Times New Roman" w:hAnsi="Times New Roman" w:eastAsia="Times New Roman" w:cs="Times New Roman"/>
      <w:b/>
      <w:bCs/>
      <w:sz w:val="24"/>
      <w:szCs w:val="24"/>
    </w:rPr>
  </w:style>
  <w:style w:type="paragraph" w:styleId="WWHeading3">
    <w:name w:val="WW-Heading 3"/>
    <w:basedOn w:val="Normal"/>
    <w:qFormat/>
    <w:pPr>
      <w:widowControl w:val="false"/>
      <w:autoSpaceDE w:val="false"/>
      <w:spacing w:lineRule="auto" w:line="240" w:before="125" w:after="0"/>
      <w:ind w:left="1454" w:hanging="0"/>
      <w:outlineLvl w:val="3"/>
    </w:pPr>
    <w:rPr>
      <w:rFonts w:ascii="Times New Roman" w:hAnsi="Times New Roman" w:eastAsia="Times New Roman" w:cs="Times New Roman"/>
      <w:b/>
      <w:bCs/>
      <w:sz w:val="24"/>
      <w:szCs w:val="24"/>
    </w:rPr>
  </w:style>
  <w:style w:type="paragraph" w:styleId="Style16">
    <w:name w:val="Абзац списка"/>
    <w:basedOn w:val="Normal"/>
    <w:qFormat/>
    <w:pPr>
      <w:widowControl w:val="false"/>
      <w:autoSpaceDE w:val="false"/>
      <w:spacing w:lineRule="auto" w:line="240" w:before="120" w:after="0"/>
      <w:ind w:left="604" w:hanging="140"/>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cdlnjwi">
    <w:name w:val="sc-dlnjwi"/>
    <w:basedOn w:val="Normal"/>
    <w:qFormat/>
    <w:pPr>
      <w:spacing w:lineRule="auto" w:line="240" w:before="280" w:after="280"/>
    </w:pPr>
    <w:rPr>
      <w:rFonts w:ascii="Times New Roman" w:hAnsi="Times New Roman" w:eastAsia="Times New Roman" w:cs="Times New Roman"/>
      <w:sz w:val="24"/>
      <w:szCs w:val="24"/>
    </w:rPr>
  </w:style>
  <w:style w:type="paragraph" w:styleId="Scicogmd">
    <w:name w:val="sc-icogmd"/>
    <w:basedOn w:val="Normal"/>
    <w:qFormat/>
    <w:pPr>
      <w:spacing w:lineRule="auto" w:line="240" w:before="280" w:after="280"/>
    </w:pPr>
    <w:rPr>
      <w:rFonts w:ascii="Times New Roman" w:hAnsi="Times New Roman" w:eastAsia="Times New Roman" w:cs="Times New Roman"/>
      <w:sz w:val="24"/>
      <w:szCs w:val="24"/>
    </w:rPr>
  </w:style>
  <w:style w:type="paragraph" w:styleId="Scjsfjdj">
    <w:name w:val="sc-jsfjdj"/>
    <w:basedOn w:val="Normal"/>
    <w:qFormat/>
    <w:pPr>
      <w:spacing w:lineRule="auto" w:line="240" w:before="280" w:after="280"/>
    </w:pPr>
    <w:rPr>
      <w:rFonts w:ascii="Times New Roman" w:hAnsi="Times New Roman" w:eastAsia="Times New Roman" w:cs="Times New Roman"/>
      <w:sz w:val="24"/>
      <w:szCs w:val="24"/>
    </w:rPr>
  </w:style>
  <w:style w:type="paragraph" w:styleId="Scfujyas">
    <w:name w:val="sc-fujya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0:15:00Z</dcterms:created>
  <dc:creator>Acer</dc:creator>
  <dc:description/>
  <cp:keywords/>
  <dc:language>en-US</dc:language>
  <cp:lastModifiedBy>user</cp:lastModifiedBy>
  <dcterms:modified xsi:type="dcterms:W3CDTF">2023-12-13T09:15:00Z</dcterms:modified>
  <cp:revision>25</cp:revision>
  <dc:subject/>
  <dc:title/>
</cp:coreProperties>
</file>